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84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84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</w:p>
    <w:p>
      <w:pPr>
        <w:pStyle w:val="Normal"/>
        <w:ind w:right="-284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84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еречень российских рецензируемых научных журналов, </w:t>
      </w:r>
    </w:p>
    <w:p>
      <w:pPr>
        <w:pStyle w:val="Normal"/>
        <w:ind w:right="-284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в которых должны быть опубликованы основные научные результаты </w:t>
      </w:r>
    </w:p>
    <w:p>
      <w:pPr>
        <w:pStyle w:val="Normal"/>
        <w:ind w:right="-284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иссертаций на соискание ученых степеней доктора и кандидата наук</w:t>
      </w:r>
    </w:p>
    <w:p>
      <w:pPr>
        <w:pStyle w:val="Normal"/>
        <w:ind w:left="720" w:hanging="72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720" w:hanging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виакосмическая и экологическая медицина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виакосмическое приборострое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Авиационная промышленность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виационные материалы и технолог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втоГазоЗаправочный Комплекс плюс Альтернативное топлив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втоматизация в промышленност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втоматизация и современные технологии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втоматизация процессов управле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втоматизация, телемеханизация и связь в нефтяной промышленност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втоматика и Телемеханика / Automation and Remote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Автоматика, связь, информатика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втометрия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втомобильная промышленность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Автотранспортное предприятие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Аграрная наука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грарная наука Евро-Северо-Восто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грарная Росс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/>
        <w:t>Аграрное и земельное прав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грарный вестник Урал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Агро XXI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грохимический вестник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грохимия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гроЭкоИнфо (электронный журнал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даптивная физическая культур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двокат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двокатская практ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дминистративное и муниципальное прав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дминистративное право и процесс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зиатско-Тихоокеанский регион: экономика, политика, прав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Азия и Африка сегодня </w:t>
      </w:r>
      <w:r>
        <w:rPr>
          <w:sz w:val="23"/>
          <w:szCs w:val="23"/>
          <w:lang w:val="en-US"/>
        </w:rPr>
        <w:t>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кадемический вестник УралНИИпроект РААСН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кадемический юридический журна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кадемия бюджета и казначейства Минфина России. Финансовый журна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кме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/>
        <w:t>Актуальные вопросы ветеринарной биолог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/>
        <w:t>Актуальные проблемы высшего музыкального образова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/>
        <w:t>Актуальные проблемы психологического зна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Актуальные проблемы российского права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ктуальные проблемы экономики и прав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кустический журнал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кушерство, гинекология и репродукц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кушерство и гинекология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лгебра и анализ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лгебра и логика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Аллергология и иммунология </w:t>
      </w:r>
    </w:p>
    <w:p>
      <w:pPr>
        <w:pStyle w:val="Normal"/>
        <w:ind w:left="720" w:hanging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720"/>
        <w:rPr>
          <w:sz w:val="23"/>
          <w:szCs w:val="23"/>
        </w:rPr>
      </w:pPr>
      <w:r>
        <w:rPr>
          <w:sz w:val="23"/>
          <w:szCs w:val="23"/>
        </w:rPr>
        <w:t>_________________________________</w:t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sz w:val="19"/>
          <w:szCs w:val="19"/>
        </w:rPr>
        <w:t>Издания, отмеченные (▲), включены в международные базы цитирования.</w:t>
      </w:r>
    </w:p>
    <w:p>
      <w:pPr>
        <w:pStyle w:val="Normal"/>
        <w:numPr>
          <w:ilvl w:val="0"/>
          <w:numId w:val="1"/>
        </w:numPr>
        <w:ind w:left="720" w:hanging="720"/>
        <w:rPr>
          <w:sz w:val="19"/>
          <w:szCs w:val="19"/>
        </w:rPr>
      </w:pPr>
      <w:r>
        <w:rPr>
          <w:sz w:val="19"/>
          <w:szCs w:val="19"/>
        </w:rPr>
        <w:t xml:space="preserve">Редакциям российских журналов, включенных в международные базы </w:t>
      </w:r>
      <w:r>
        <w:rPr>
          <w:bCs/>
          <w:sz w:val="19"/>
          <w:szCs w:val="19"/>
        </w:rPr>
        <w:t xml:space="preserve">цитирования (Web of Science, Scopus, Web of Knowledge, Astrophysics, PubMed, Mathematics, Chemical Abstracts, Springer, Agris, GeoRef), но не попавших по техническим причинам в Перечень, сообщить об этом по </w:t>
      </w:r>
      <w:r>
        <w:rPr>
          <w:sz w:val="19"/>
          <w:szCs w:val="19"/>
        </w:rPr>
        <w:t xml:space="preserve">e-mail:  </w:t>
      </w:r>
      <w:hyperlink r:id="rId2">
        <w:r>
          <w:rPr>
            <w:rStyle w:val="InternetLink"/>
            <w:sz w:val="19"/>
            <w:szCs w:val="19"/>
          </w:rPr>
          <w:t>zudina@obrnadzor.gov.ru</w:t>
        </w:r>
      </w:hyperlink>
      <w:r>
        <w:rPr>
          <w:sz w:val="19"/>
          <w:szCs w:val="19"/>
        </w:rPr>
        <w:t>,</w:t>
      </w:r>
      <w:r>
        <w:rPr>
          <w:bCs/>
          <w:sz w:val="19"/>
          <w:szCs w:val="19"/>
        </w:rPr>
        <w:t xml:space="preserve"> указав название журнала и базу цитирования.</w:t>
      </w:r>
    </w:p>
    <w:p>
      <w:pPr>
        <w:pStyle w:val="Normal"/>
        <w:ind w:left="720" w:hanging="72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720" w:hanging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льманах клинической медицины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Альтернативная энергетика и экология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налитика и контроль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нгиология и сосудистая хирург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ндрология генитальная хирур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нестезиология и реаниматология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Анналы аритмологии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нналы клинической и экспериментальной невролог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Анналы пластической, реконструктивной и эстетической хирургии 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нналы хирург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нналы хирургической гепатолог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НРИ ( Аппаратура и новости радиационных измерений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нтенны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нтибиотики и химиотерапия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нтропологический форум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ПК: экономика, управле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рбитражный и гражданский процесс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ридные экосистемы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ртериальная гипертенз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рхеология, этнография и антропология Евразии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рхеологические вест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рхеографический ежегодник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рхив патологии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рхитектон: известия вузов  (электронный журнал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рхитектура и строительство Москвы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/>
        <w:t>Архитектурное наследств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спирантский вестник Поволжь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Астма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страханский медицинский журна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строномический вестник. Исследования солнечной системы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строномический журнал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строфизический бюллетень (электронный журнал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томная энерг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удит и финансовый анализ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Аудитор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Балет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Балтийский регион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Банковские услуги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Банковское дело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Банковское прав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Башкирский химический журна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Безопасность в техносфер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Безопасность жизнедеятельност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Безопасность информационных технологий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Безопасность труда в промышленности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Бетон и железобетон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Библиография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Библиосфер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Библиотековедение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Бизнес в законе. Экономико-юридический журна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Бизнес, менеджмент и прав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Бизнес. Образование. Право. Вестник Волгоградского института бизнес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Бизнес-информат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Биозащита и биобезопасность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Биологические мембраны 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Биология в школе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Биология внутренних вод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Биология моря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Биомедицин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Биомедицинская радиоэлектрон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Биомедицинская химия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Биоорганическая химия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Биотехнология </w:t>
      </w:r>
      <w:r>
        <w:rPr>
          <w:sz w:val="23"/>
          <w:szCs w:val="23"/>
          <w:lang w:val="en-US"/>
        </w:rPr>
        <w:t>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Биотехносфер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Биофармацевтический Журна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Биофизика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Биохимия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Биоэт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Биржа интеллектуальной собственности (БИС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Ботанический журнал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Бурение и Нефть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Бутлеровские сообще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Бухгалтерский учет 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Бухучет в здравоохранен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Бухучет в сельском хозяйств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Бухучет в строительных организациях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Бюллетень Восточно-Сибирского научного центра СО РАМН</w:t>
      </w:r>
    </w:p>
    <w:p>
      <w:pPr>
        <w:pStyle w:val="Normal"/>
        <w:numPr>
          <w:ilvl w:val="0"/>
          <w:numId w:val="2"/>
        </w:numPr>
        <w:ind w:left="540" w:right="-185" w:hanging="720"/>
        <w:rPr>
          <w:sz w:val="23"/>
          <w:szCs w:val="23"/>
        </w:rPr>
      </w:pPr>
      <w:r>
        <w:rPr>
          <w:sz w:val="23"/>
          <w:szCs w:val="23"/>
        </w:rPr>
        <w:t>Бюллетень Московского общества испытателей природы. Отдел биологический▲</w:t>
      </w:r>
    </w:p>
    <w:p>
      <w:pPr>
        <w:pStyle w:val="Normal"/>
        <w:numPr>
          <w:ilvl w:val="0"/>
          <w:numId w:val="2"/>
        </w:numPr>
        <w:ind w:left="540" w:right="-185" w:hanging="720"/>
        <w:rPr>
          <w:sz w:val="23"/>
          <w:szCs w:val="23"/>
        </w:rPr>
      </w:pPr>
      <w:r>
        <w:rPr>
          <w:sz w:val="23"/>
          <w:szCs w:val="23"/>
        </w:rPr>
        <w:t>Бюллетень Московского общества испытателей природы. Отдел геологический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Бюллетень Научного центра  сердечно-сосудистой хирургии им. А. Н. Бакулева РАМН  «Сердечно-сосудистые заболевания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Бюллетень Национального радиационно-эпидемиологического регистра «Радиация и риск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Бюллетень Сибирского отделения Российской академии медицинских наук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Бюллетень сибирской медицины/Bulletin of Siberian medicine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Бюллетень транспортной информации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/>
        <w:t>Бюллетень физиологии и патологии дыха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Бюллетень экспериментальной биологии и медицины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авиловский журнал генетики и селекции (Старое название «Информационный вестник ВОГиС»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Вакуумная  техника и технология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Валеология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к глобализац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Век качества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ктор науки Тольяттинского государственн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и высших учебных заведений Черноземь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Авиценны (Паеми Сино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Адыгейского государственн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Академии (Московская академия предпринимательства при Правительстве Москвы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Академии военных наук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Академии Генеральной прокуратуры Российской Федерац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Академии права и управле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Академии Русского балета им. А.Я. Вагановой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Вестник Академии экономической безопасности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АКСОР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Алтайского государственного аграрн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Алтайской академии экономики и прав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анестезиологии и реаниматолог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Вестник аритмологии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археологии, антропологии и этнографии (электронный журнал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архивис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Ассоциации буровых подрядчико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Ассоциации вузов туризма и сервис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/>
        <w:t>Вестник Астраханского государственного технического университета. Серия: Рыбное хозяйств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Вестник Астраханского государственного технического университета. Серия Экономика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Астраханского государственного технического университета. Серия: Морская техника и техн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Астраханского государственного технического университета. Серия: Управление, вычислительная техника и информат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Башкирского государственного аграрн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Башкирск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Балтийского федерального университета им. И. Канта. Серия Естественные науки (старое название: Вестник Российского государственного университета им. И. Канта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Балтийского федерального университета им. И. Канта. Серия Филологические науки (старое название: Вестник Российского государственного университета им. И. Канта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Балтийского федерального университета им. И. Канта. Серия Экономические и юридические науки (старое название: Вестник Российского государственного университета им. И. Канта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Балтийского федерального университета им. И. Канта. Серия Физико-математические науки (старое название: Вестник Российского государственного университета им. И. Канта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Балтийского федерального университета им. И. Канта. Серия Педагогические и психологические науки (старое название: Вестник Российского государственного университета им. И. Канта)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Вестник Балтийского федерального университета им. И. Канта. Серия Гуманитарные науки (старое название: Вестник Российского государственного университета им. И. Канта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Вестник Российского научного центра рентгенорадиологии Минздрава России (электронный журнал)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БГТУ им. В.Г. Шухов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Белгородского университета потребительской кооперац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биотехнологии и физико-химической биологии имени Ю.А. Овчинников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Брянского государственного техническ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Вестник Брянского государственого университета. Серия История/литературоведение/право/языкознание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Брянского государственного университета. Серия Педагогика/психология</w:t>
      </w:r>
      <w:r>
        <w:rPr>
          <w:sz w:val="23"/>
          <w:szCs w:val="23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Вестник Брянского государственного университета. Серия Точные и естественные нау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Брянского государственного университета. Серия Эконом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Бурятского государственного университета.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Бурятской государственной сельскохозяйственной академии им. В.Р. Филиппов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ВГИК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ветеринарии (Vestnik veterinarii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Владимирского юридического институ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/>
        <w:t>Вестник Владимирского государственного гуманитарного университета. Серия: Педагогические и психологические нау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ВНИИНМАШ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Военн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Волгоградского государственного архитектурно-строительного университета Серия «Строительство и архитектура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Волгоградского государственного медицинск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Волгоградского государственного университета. Серия 2. Языкозна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Волгоградского государственного университета. Серия 3. Экономика. Эк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Волгоградского государственного университета. Серия 4 . История. Регионоведение. Международные отноше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Волгоградского государственного университета. Серия 5 . Юриспруденц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Волгоградского государственного университета. Серия 7. Философия. Социология и социальные технологии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/>
        <w:t>Вестник Волгоградской академии МВД России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Вестник Волжского университета имени В.Н.Татищева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/>
        <w:t>Вестник Воронежского государственного аграрн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Воронежского государственного техническ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Воронежского государственного университета. Серия: География. Геоэк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Воронежского государственного университета. Серия: Ге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Воронежского государственного университета. Серия: История. Политология. Соци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Воронежского государственного университета. Серия: Лингвистика и межкультурная коммуникац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Воронежского государственного университета. Серия: Право</w:t>
      </w:r>
      <w:r>
        <w:rPr>
          <w:sz w:val="23"/>
          <w:szCs w:val="23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Воронежского государственного университета. Серия: Проблемы высшего образова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Воронежского государственного университета. Серия: Системный анализ и информационные технолог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Воронежского государственного университета. Серия: Физика. Математ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Воронежского государственного университета. Серия: Филология. Журналист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Воронежского государственного университета. Серия: Химия. Биология. Фармац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Воронежского государственного университета. Серия: Экономика и уравле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Воронежского института МВД Росс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Воронежской государственной технологической академ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восстановительной медицины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Восточно-Сибирского государственного технологическ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Всероссийского научно-исследовательского и проектно-конструкторского института электровозострое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Всероссийского общества специалистов по медико-социальной экспертизе, реабилитации и реабилитационной индустр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Высшего арбитражного суда Российской Федерац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ВЭГУ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Вятского государственного гуманитарн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гражданских инженеро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гражданского прав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/>
        <w:t>Вестник Дагестанского государственн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Дагестанского государственного техническ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Дагестанского научного центр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Дальневосточного отделения РАН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дерматологии и венерологии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Донского государственного техническ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Вестник древней истории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Евразийской Академии административных наук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Екатерининского институ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Вестник защиты растений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Ивановской медицинской академ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ИГЭУ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Института геологии КомиНЦ УрО РАН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института: преступление, наказание, исправле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Ижевского государственного техническ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ИНЖЭКОН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Института дружбы народов Кавказа  «Экономика и управление народным хозяйством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Института проблем естественных монополий: Техника железных дорог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Вестник Института экономики РАН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ИрГСХ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Иркутского государственного лингвистическ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Иркутского государственного техническ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Казанского государственного аграрного университета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 xml:space="preserve">Вестник Казанского государственного технического университета им. А.Н. Туполева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Казанского государственного финансово-экономического институ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/>
        <w:t>Вестник Казанского государственного  университета культуры и искусст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Казанского технологическ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Калининградского юридического институ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Калмыцкого института гуманитарных исследований РАН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Камчатской региональной ассоциации «Учебно-научный центр». Серия: Науки о Земл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Кемеровского государственн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Кемеровского государственного университета культуры и искусств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Вестник кибернетики (электронный журнал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Концерна ПВО «Алмаз-Антей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компьютерных и информационных технологий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Вестник Костромского государственного университета им. Н.А. Некрасова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КрасГАУ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Красноярского государственного педагогического университета им. В.П. Астафьева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Вестник Кузбасского государственного техническ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Курской государственной сельскохозяйственной академии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/>
        <w:t>Вестник Кыргызско-Российского Славянского университета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Вестник Ленинградского государственного университета имени А.С. Пушкина. Серия Псих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Ленинградского Государственного университета имени А.С. Пушкина. Серия Фил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Ленинградского Государственного университета имени А.С. Пушкина. Серия Философ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Ленинградского Государственного университета имени А.С. Пушкина. Серия Эконом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Ленинградского Государственного университета имени А.С. Пушкина. Серия Истор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Ленинградского Государственного университета имени А.С. Пушкина. Серия Педагог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Вестник Магнитогорского государственного технического университета им. Г.И. Носова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Майкопского государственного технологического университета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Вестник Марийского государственного технического университета. Серия «Радиотехнические и инфокоммуникационные системы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Марийского государственного технического университета. Серия «Лес. Экология. Природопользование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Марийского государственного технического университета. Серия «Экономика и управление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машиностроен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МГИМО-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МГТУ «Станкин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МГТУ им.Н.Э.Баумана. Серия "Приборостроение"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МГТУ им.Н.Э.Баумана. Серия «Естественные науки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МГТУ им.Н.Э.Баумана. Серия «Машиностроение»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МГТУ. Труды Мурманского государственного техническ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Медицинского стоматологического институ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Вестник Международной академии холода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международных организаций: образование, наука, новая эконом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МИТХТ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Мичуринского государственного аграрн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Московского авиационного институ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Московского автомобильно-дорожного института (государственного технического университета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Московского городского педагогического университета. Серия «Информатика и информатизация образования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Московского городского педагогического университета. Серия Естественные нау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Московского городского педагогического университета. Серия Исторические науки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Вестник Московского городского педагогического университета. Серия Филология. Теория языка. Языковое образова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Московского городского педагогического университета. Серия Филологическое образова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Московского городского педагогического университета. Серия Юридические нау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Московского городского педагогического университета. Серия Философские нау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Московского городского педагогического университета. Серия Педагогика и псих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Московского государственного гуманитарного университета им. М.А. Шолохова. Серия «Педагогика и психология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Московского государственного гуманитарного университета им. М.А. Шолохова. Серия Филологические науки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Вестник Московского государственного лингвистического университета. Серия Языкознание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Вестник Московского государственного лингвистического университета. Серия Педагогические науки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Вестник Московского государственного лингвистического университета. Серия Филологические науки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Вестник Московского государственного лингвистического университета. Серия Экономические науки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Вестник Московского государственного лингвистического университета. Серия Юридические науки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Вестник Московского государственного лингвистического университета. Серия Исторические науки. Политические науки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Вестник Московского государственного лингвистического университета. Серия Философские науки. Культурология.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Московского государственного лингвистического университета. Серия Психологические нау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Вестник Московского государственного областного университета серия «Физика-математика»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Московского государственного областного университета. Серия «Естественные науки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Московского государственного областного университета. Серия «История и политические науки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Московского государственного областного университета. Серия «Лингвистика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Московского государственного областного университета. Серия «Педагогика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Московского государственного областного университета. Серия «Психологические науки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Вестник Московского государственного областного университета. Серия «Русская филология». 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Московского государственного областного университета. Серия «Философские науки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Московского государственного областного университета. Серия «Экономика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Московского государственного областного университета. Серия «Юриспруденция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Московского государственного строительн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Московского государственного университета культуры и искусст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Московского государственного университета леса – Лесной вестник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Вестник Московского университета МВД России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Московского университета. Серия 1. Математика и механика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Московского университета. Серия 2. Химия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Московского университета. Серия 3. Физика, астроном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Московского университета. Серия 4. Геолог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Московского университета. Серия 5. Географ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Московского университета. Серия 6. Экономика 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 xml:space="preserve">Вестник Московского университета. Серия 7. Философия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Вестник Московского университета. Серия 8. История 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Вестник Московского университета. Серия 9. Филология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Вестник Московского университета. Серия 10. Журналистика 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Вестник Московского университета. Серия 11. Право 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Вестник Московского университета. Серия 12. Политические науки 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Вестник Московского университета. Серия 13. Востоковедение 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Московского университета. Серия 14. Психология 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Московского университета. Серия 15.Вычислительная математика и кибернетика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Московского университета. Серия 16. Биология 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Московского университета. Серия 17. Почвоведение 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Московского университета. Серия 18. Социология и полит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Московского университета Серия 19. Лингвистика и межкультурная коммуникация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 xml:space="preserve">Вестник Московского университета. Серия 20. Педагогическое образование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Московского университета. Серия 21. Управление (государство и общество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Московского университета. Серия 22. Теория перевода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Вестник Московского университета. Серия 23. Антроп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Московского университета. Серия 25. Международные отношения и мировая полит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Московского энергетического институ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Московской государственной академии делового администрирова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Вестник Научного центра по безопасности работ в угольной промышленности 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Вестник Научно-исследовательского института железнодорожного транспор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Национального медико-хирургического Центра им. Н.И.Пирогов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Национальной академии туризм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НГАУ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/>
        <w:t>Вестник НГУЭУ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неврологии, психиатрии и нейрохирург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Нижегородского государственного лингвистического университета им. Н.А. Добролюбов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Вестник Нижегородского университета им. Н.И. Лобачевского 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 xml:space="preserve">Вестник Нижегородского университета им. Н.И. Лобачевского. Серия: Социальные науки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НИИ гуманитарных наук при Правительстве Республики Мордов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Новгородского государственн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Вестник Новосибирского государственного университета Серия: История, филология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Новосибирского государственного университета. Серия: Биология, клиническая медицин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Вестник Новосибирского государственного университета. Серия: Информационные технологии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Новосибирского государственного университета. Серия: Лингвистика и межкультурная коммуникац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Новосибирского государственного университета. Серия: Математика, механика, информат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Новосибирского государственного университета. Серия: Социально- экономические нау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Новосибирского государственного университета. Серия: Физ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Вестник Новосибирского государственного университета. Серия: Философия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Вестник новых медицинских технологий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Омск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Омского университета. Серия «Право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Омского университета. Серия «Экономика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ОрелГАУ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ОрелГИЭТ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Оренбургского государственн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Орловского государственного университета. Серия: Новые гуманитарные исследова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оториноларингологии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офтальмологии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охотоведе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/>
        <w:t>Вестник педагогического университета (Республика Таджикистан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Пермского университета. Серия «История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/>
        <w:t>Вестник Пермского университета. Серия «Политология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Пермского университета. Российская и зарубежная фил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Пермского университета. Эконом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Пермского университета. Юридические нау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Поволжского государственного университета сервиса. Серия Экономика.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Поволжской академии государственной службы (Вестник ПАГС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Вестник Поморского университета. Серия. Гуманитарные и социальные науки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Вестник Поморского университета. Серия. Естественные и точные науки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последипломного медицинского образования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Вестник Православного Свято-Тихоновского гуманитарного университета. Серия История Русской православной церкви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Вестник Православного Свято-Тихоновского гуманитарного университета. Серия Фил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Православного Свято-Тихоновского гуманитарного университета. Серия Богословие. Философия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Вестник Православного Свято-Тихоновского гуманитарного университета. Серия Педагогика. Псих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психотерап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Пятигорского государственного лингвистическ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РГГУ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рентгенологии и радиологии 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РОНЦ им. Н. Н. Блохина РАМН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/>
        <w:t>Вестник Росздравнадзор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Российского государственного медицинск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Российского государственного торгово-экономического университета 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Российского университета дружбы народов. Серия Инженерные исследова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Российского университета дружбы народов. Серия Философ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Вестник Российского университета дружбы народов. Серия Политология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Российского университета дружбы народов. Серия Соци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Российского университета дружбы народов. Серия Литературоведение, журналист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Российского университета дружбы народов. Серия История Росс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Российского университета дружбы народов. Серия Эконом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Российского университета дружбы народов. Серия Юридические нау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Российского университета дружбы народов. Серия Медицин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Российского университета дружбы народов. Серия Экология и безопасность жизнедеятельност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Российского университета дружбы народов. Серия Информатизация образова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Российского университета дружбы народов. Серия Математика. Информатика. Физ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Российского университета дружбы народов. Серия Международные отноше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Российского университета дружбы народов. Серия Психология и педагог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Российского университета дружбы народов. Серия Агрономия. Животноводств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Российского университета дружбы народов. Серия Лингвист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Российского университета дружбы народов. Серия Русские и иностранные языки и методика их преподава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Российского университета дружбы народов. Серия Вопросы образования: языки и специальность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 xml:space="preserve">Вестник Российской академии естественных наук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Российской академии медицинских наук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Российской академии наук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Российской академии сельскохозяйственных наук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Российской Военно-медицинской академии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Российской нац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Российской правовой академ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Российской таможенной академ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Российской экономической академии им. Г.В. Плеханов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Ростовского государственного университета путей сообще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Ростовского государственного экономического университета «РИНХ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Русской христианской гуманитарной академ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Рыбинской государственной авиационной технологической академии имени П. А. Соловьев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Рязанского государственного радиотехническ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Самарского государственного аэрокосмического университета имени академика С. П. Королев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Самарского государственного технического университета. Серия Технические науки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Вестник Самарского государственного технического университета. Серия Физико-математические науки.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Самарского государственного технического университета. Серия Психолого-педагогические нау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Самарского государственн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Вестник Самарского государственного университета путей сообщения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Самарского государственного экономическ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Самарского муниципального института управле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Санкт-Петербургского университета МВД Росс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Санкт-Петербургского университета. Серия 1. Математика. Механика. Астроном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Санкт-Петербургского университета. Серия 2. Истор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Санкт-Петербургского университета. Серия 3 Би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Санкт-Петербургского университета. Серия 4 Физика. Хим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Санкт-Петербургского университета. Серия 5. Эконом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Санкт-Петербургского университета. Серия 6. Философия. Культурология. Политология. Право. Международные отноше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Санкт-Петербургского университета. Серия 7. Геология. Географ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Санкт-Петербургского университета. Серия 8. Менеджмент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Санкт-Петербургского университета. Серия 9. Филология. Востоковедение. Журналист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Санкт-Петербургского университета. Серия 10. Прикладная математика. Информатика. Процессы управле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Санкт-Петербургского университета. Серия 11. Медицин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Санкт-Петербургского университета. Серия 12. Психология. Социология. Педагогика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Вестник Санкт-Петербургского университета. Серия 13. Востоковедение. Африканист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Санкт-Петербургского университета. Серия 14. Право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Вестник Санкт-Петербургского университета государственной противопожарной службы МЧС России (электронный журнал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Вестник Санкт-Петербургской медицинской академии последипломного образования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Саратовского госагроуниверситета им. Н.И. Вавилова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Саратовского государственного  технического  университета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Саратовского государственного социально-экономическ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Саратовской государственной академии права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Вестник связи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Северо-Восточного научного центра Дальневосточного отделения Российской академии наук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Северо-Восточного федерального университета имени М.К. Аммосов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Северо-Кавказского государственного техническ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Северо-Осетинского государственного университета имени К.Л. Хетагуров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СевВавГТ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Сибирского государственного аэрокосмического университета имени академика М. Ф. Решетнев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/>
        <w:t>Вестник СибАД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СибГУТИ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/>
        <w:t>Вестник славянских культур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службы крови Росс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Сочинского государственного университета туризма и курортного дел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спортивной нау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Ставропольского государственн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Сургутского государственного педагогическ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"Таджикистан и современный мир"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Таджикского техническ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Таджикского национального университета.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Таджикского государственного университета права, бизнеса и полити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Тамбовского государственного технического университета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Вестник Тамбовского университета. Серия: Гуманитарные науки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Вестник Тамбовского университета. Серия: Естественные и технические нау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Татарского государственного гуманитарно-педагогического университета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/>
        <w:t>Вестник Тверского государственного университета. Серия Педагогика и психология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/>
        <w:t>Вестник Тверского государственного университета. Серия Биология и экология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/>
        <w:t>Вестник Тверского государственного университета. Серия: История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/>
        <w:t>Вестник Тверского государственного университета. Серия: Прикладная математика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Вестник Тверского государственного университета. Серия Фил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Тихоокеанского государственн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Тихоокеанского государственного экономическ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Томского государственного архитектурно-строительного университета (Вестник ТГАСУ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Томского государственного педагогическ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Томского государственн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Томского государственного университета. Философия. Социология. Полит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Томского государственного университета. Би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Томского государственного университета. Истор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Томского государственного университета. Математика и механ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Томского государственного университета. Управление. Вычислительная техника и информат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Томского государственного университета. Фил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Томского государственного университета. Эконом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травматологии и ортопедии им. Н.Н. Приоров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трансплантологии и искусственных органо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транспорта Поволжь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Тюменского государственн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УГАТУ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УГАТУ. Серия управление, вычислительная техника и информатика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Вестник Удмуртского университета. Серия Биология. Науки о земле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Вестник Удмуртского университета. Серия История и фил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Удмуртского университета. Серия Математика. Механика. Компьютерные науки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Вестник Удмуртского университета. Серия Экономика и прав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/>
        <w:t>Вестник Ульяновской государственной сельскохозяйственной академ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Университета (Государственный университет  управления)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Вестник университета (Российско-Таджикский (Славянский) университет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Университета Российской академии образова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УрФУ. Серия экономика и управление (старое название Вестник УГТУ – УПИ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Вестник Уральского отделения РАН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уральской медицинской академической науки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Вестник федерального арбитражного суда Московского округ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федерального арбитражного суда Северо-Кавказского округ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федерального арбитражного суда Уральского округ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Федерального государственного образовательного учреждения высшего профессионального образования «Московский государственный агроинженерный университет имени В.П. Горячкина». Серия Агроинженер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Федерального государственного образовательного учреждения высшего профессионального образования «Московский государственный агроинженерный университет имени В.П. Горячкина». Серия Экономика и организация производств в АПК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Федерального государственного образовательного учреждения высшего профессионального образования «Московский государственный агроинженерный университет имени В.П. Горячкина». Серия Теория и методика профессионального образова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федерального государственного учреждения «Государственная регистрационная палата при Министерстве юстиции Российской Федерации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Финансовой академ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/>
        <w:t>Вестник ФГУП «НПО им. С.А. Лавочкина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хирургии имени И.И. Грекова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хирургической гастроэнтеролог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ЦМО МГУ. Филология. Культурология. Педагогика. Методика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/>
        <w:t>Вестник ЦКР «Роснедра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Челябинского государственного педагогического университета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Вестник Челябинского государственного университета. Серия История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Вестник Челябинского государственного университета. Серия Право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Вестник Челябинского государственного университета. Серия Физ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Челябинского государственного университета. Серия Философия. Социология. Культур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Челябинского государственного университета. Серия Филология. Искусствоведе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Челябинского государственного университета. Серия Эконом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Челябинской государственной академии культуры и искусст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Череповецкого государственн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Читинского государственного университет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Чувашского государственного педагогического университета им. И. Я. Яковлев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Вестник Чувашского государственного педагогического университета им. И. Я. Яковлева. Серия </w:t>
      </w:r>
      <w:r>
        <w:rPr/>
        <w:t>механика предельного состоя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Чувашск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экономики, права и социолог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экономической интеграц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экспериментальной и клинической хирург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Южного научного центра РАН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Южно-Российского государственного технического университета. Серия Социально-экономические науки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Вестник Южно-Уральского государственного университета. Серия Компьютерные технологии, управление, радиоэлектроника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Вестник Южно-Уральского государственного университета. Серия Лингвист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Южно-Уральского государственного университета. Серия Машиностроение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Вестник Южно-Уральского государственного университета. Серия Математика. Механика. Физ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Южно-Уральского государственного университета. Серия Математическое моделирование и программирование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Вестник Южно-Уральского государственного университета. Серия Металлургия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Вестник Южно-Уральского государственного университета. Серия Образование. Педагогические науки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Вестник Южно-Уральского государственного университета. Серия Образование, здравоохранение, физическая культура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Вестник Южно-Уральского государственного университета. Серия Право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Вестник Южно-Уральского государственного университета. Серия Психология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Вестник Южно-Уральского государственного университета. Серия Социально гуманитарные науки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Вестник Южно-Уральского государственного университета. Серия Строительство и архитектура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Вестник Южно-Уральского государственного университета. Серия Химия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Вестник Южно-Уральского государственного университета. Серия Экономика и менеджмент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Южно-Уральского государственного университета. Серия Энергет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стник Ярославского государственного университета им. П.Г. Демидова. Серия Гуманитарные науки.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Ветеринария </w:t>
      </w:r>
      <w:r>
        <w:rPr>
          <w:sz w:val="23"/>
          <w:szCs w:val="23"/>
          <w:lang w:val="en-US"/>
        </w:rPr>
        <w:t>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теринария и кормле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теринария Кубан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Ветеринарная медицина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Ветеринарная патология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Ветеринарная практика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етеринарный врач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зрывное дел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Византийский временник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иноделие и виноградарств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ИЧ-инфекция и иммуносупресс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ладикавказский математический журна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ладикавказский медико-биологический вестник</w:t>
      </w:r>
      <w:r>
        <w:rPr>
          <w:sz w:val="23"/>
          <w:szCs w:val="23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ласть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Власть и управление на Востоке России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/>
        <w:t>В мире научных открытий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ода: химия и эк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одное хозяйство России: проблемы, технологии, управле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одные ресурсы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одоочист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одоснабжение и санитарная техн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Военная мысль 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/>
        <w:t>Военное право (электронный журнал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оенно-исторический журна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оенно-медицинский журнал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ооружение и экономика (электронный журнал)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 xml:space="preserve">Вопросы атомной науки  и техники. Серия: Математическое моделирование физических процессов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опросы атомной науки и техники. Серия: Физика ядерных реакторов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/>
        <w:t>Вопросы атомной науки и техники серия Термоядерный синтез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/>
        <w:t>Вопросы атомной науки и техники. Серия: Физика радиационного воздействия на радиоэлектронную аппаратуру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Вопросы биологической, медицинской и фармацевтической химии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опросы вирусологии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опросы гематологии/онкологии и иммунопатологии в педиатрии Pediatric Hematology/Oncology and Immunopathology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опросы гинекологии, акушерства и перинатологии Problems of Gynecology, Obstetrics and Perinatology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опросы государственного и муниципального управле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опросы диагностики в педиатрии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Вопросы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детской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диетологии</w:t>
      </w:r>
      <w:r>
        <w:rPr>
          <w:sz w:val="23"/>
          <w:szCs w:val="23"/>
          <w:lang w:val="en-US"/>
        </w:rPr>
        <w:t xml:space="preserve"> Problems of pediatric nutritiology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Вопросы защиты информации 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/>
        <w:t>Вопросы инженерной сейсмолог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опросы истории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опросы истории естествознания и техники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опросы ихтиологии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опросы когнитивной лингвисти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опросы культуролог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опросы курортологии, физиотерапии и лечебной физической культуры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опросы литературы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опросы лингвистики и литературоведе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опросы материаловеде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опросы нарколог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опросы нейрохирургии имени Н.Н.Бурденко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опросы новой экономи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Вопросы нормативно-правового регулирования в ветеринарии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опросы образова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опросы онкологии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опросы питан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опросы практической педиатр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опросы психологии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опросы психолингвисти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опросы радиационной безопасности 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Вопросы радиоэлектроники 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Вопросы радиоэлектроники. Серия Техника телевидения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Вопросы региональной экономи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опросы реконструктивной и пластической хирург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Вопросы рыболовства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опросы современной науки и практики. Университет им. В.И. Вернадског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опросы современной педиатр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опросы статистики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опросы театр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Вопросы филологии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опросы философии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опросы экономики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опросы экономики и права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Вопросы электромеханики. Труды НПП ВНИИЭМ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опросы языкознан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оспитание школьнико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Восток. Афро-азиатские общества: история и современность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рач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рач и информационные технолог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рач скорой помощ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рач-аспирант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Временник Пушкинской комиссии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се о мяс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сероссийский научный журнал "Вопросы правоведения"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спомогательные и исторические дисциплины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улканология и сейсмология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ысокомолекулярные соединен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ысшее образование в Росс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ысшее образование сегодн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ычислительная механика сплошных сред — Computational continuum mechanics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Вычислительные методы и программирование: Новые вычислительные технологии  (Электронный научный журнал)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Вычислительные технолог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Гавриш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Газовая промышленность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Газохим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Гальванотехника и обработка поверхност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Гематология и трансфузиолог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Генетика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Гений ортопед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География в школе </w:t>
      </w:r>
      <w:r>
        <w:rPr>
          <w:sz w:val="23"/>
          <w:szCs w:val="23"/>
          <w:lang w:val="en-US"/>
        </w:rPr>
        <w:t>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География и природные ресурсы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Геодезия и картограф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Геоинформатика/Geoinformatika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Геология и геофизика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Геология нефти и газа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Геология рудных месторождений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Геология, география и глобальная энер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Геология, геофизика и разработка нефтяных и газовых месторождений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Геомагнетизм и аэроном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Геоморфолог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Геополитика и безопасность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Георесурсы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Геориск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Геотектоника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Геофизика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Геофизические исследова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Геофизические процессы и биосфер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Геохим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Геоэкология. Инженерная геология, гидрогеология, геокриология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Гетеромагнитная микроэлектрон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Гигиена и санитар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Гидроакуст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Гидротехническое строительство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Гинек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Гироскопия и навигац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/>
        <w:t>Главный врач: хозяйство и прав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Главный зоотехник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Главный механик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Главный энергетик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Глаукома 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Глобальный научный потенциа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/>
        <w:t>Голос и речь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Горная промышленность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Горное оборудование и электромехан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Горный журнал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Горный информационно-аналитический бюллетень (научно-технический журнал) </w:t>
      </w:r>
      <w:r>
        <w:rPr>
          <w:sz w:val="23"/>
          <w:szCs w:val="23"/>
          <w:lang w:val="en-US"/>
        </w:rPr>
        <w:t>Mining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informational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and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analytical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bulletin</w:t>
      </w:r>
      <w:r>
        <w:rPr>
          <w:sz w:val="23"/>
          <w:szCs w:val="23"/>
        </w:rPr>
        <w:t xml:space="preserve"> (</w:t>
      </w:r>
      <w:r>
        <w:rPr>
          <w:sz w:val="23"/>
          <w:szCs w:val="23"/>
          <w:lang w:val="en-US"/>
        </w:rPr>
        <w:t>scientific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and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technical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journal</w:t>
      </w:r>
      <w:r>
        <w:rPr>
          <w:sz w:val="23"/>
          <w:szCs w:val="23"/>
        </w:rPr>
        <w:t>) (со специальными выпусками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Государственное управление. Электронный вестник (Электронный журнал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Государственная служба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Государственная власть и местное самоуправле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Государственное и муниципальное управление (Ученые записки СКАГС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Государство и право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/>
        <w:t>Градостроительств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Гравитация и космолог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Гражданское прав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Грудная и сердечно-сосудистая хирур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Грузовик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Грузовое и пассажирское автохозяйств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Гуманизация образова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Гуманитарные исследова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Гуманитарные и социально-экономические нау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Гуманитарные и социальные науки (электронный журнал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Гуманитарные исследования в Восточной Сибири и Дальнем Восток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Гуманитарные науки в Сибир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Гуманитарные науки и образова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Гуманитарный вектор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Дальневосточный математический журна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Дальневосточный медицинский журна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Датчики и системы \ Sensors &amp; Systems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Двигателестроение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Двигатель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Двойные технологии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Дезинфекционное дел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Дезинфекция. Антисепт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Декоративное искусство и предметно-пространственная среда Вестник МГХПА (старое название Декоративное искусство и предметно-пространственная среда Вестник МГХПУ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Деньги и кредит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Детская больниц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Детская и подростковая реабилитация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Детская онк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Детская хирур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Детские болезни сердца и сосудо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Детские инфекц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Дефектология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Дефектоскоп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Деформация и разрушение материало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Диагностическая и интервенционная радиология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Диалог со временем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Дизайн и технолог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/>
        <w:t>Дизайн. Теория и практика (электронный журнал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Дизайн. Материалы. Технология.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Динамика сложных систем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Дипломатическая служб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/>
        <w:t>Дискусс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Дискретная математика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Дискретный анализ и исследование операций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Дистанционное и виртуальное обуче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Дифференциальные уравнен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Доклады Адыгской (Черкесской) международной академии наук (АМАН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Доклады Академии наук высшей школы Российской Федерации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Доклады Академии наук Республики Таджикистан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Доклады Российской академии наук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Доклады Российской академии сельскохозяйственных наук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Доклады Таджикской академии сельскохозяйственных наук.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Доклады Томского государственного университета систем управления и радиоэлектрони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/>
        <w:t>Доктор.Ру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Дом Бурганова. Пространство культуры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Дороги и мосты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Достижения науки и техники АПК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Дошкольное воспита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Древнейшие государства Восточной Европы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Древняя и новая Романия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Древняя Русь. Вопросы медиевисти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Евразиатский энтомологический журна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Евразийская интеграция: экономика, право, полит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Евразийский юридический журна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Ежегодник российского образовательного законодательств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Ежегодник Рукописного отдела Пушкинского Дом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Ежегодники прав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Естественные и технические науки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Естественные науки (г. Астрахань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Железнодорожный транспорт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Женщина в российском обществ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Жидкие кристаллы и их практическое использова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Жизнь без опасностей. Здоровье. Профилактика. Долголет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Жилищное строительств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Журнал «Мир нефтепродуктов. Вестник нефтяных компаний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Журнал ААИ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Журнал акушерства и женских болезней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Журнал аналитической химии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Журнал высшей нервной деятельности им. И. П. Павлова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Журнал вычислительной математики и математической физики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Журнал зарубежного законодательства и сравнительного правоведе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Журнал инженерной теплофизики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/>
        <w:t>Журнал инфектолог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Журнал исследований социальной полити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Журнал математической физики, анализа, геометр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Журнал микробиологии, эпидемиологии и иммунобиологии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Журнал Микроэлектроника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Журнал Новой экономической ассоциац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Журнал неврологии и психиатрии им. С.С.Корсакова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Журнал неорганической химии 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Журнал общей биологии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Журнал общей химии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Журнал органической химии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Журнал правовых и экономических исследований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Журнал прикладной спектроскоп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Журнал прикладной химии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Журнал радиоэлектроники (электронный журнал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Журнал российского прав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Журнал Сибирского федерального университета. Биология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 xml:space="preserve">Журнал Сибирского федерального университета. Гуманитарные науки </w:t>
      </w:r>
      <w:r>
        <w:rPr>
          <w:sz w:val="23"/>
          <w:szCs w:val="23"/>
          <w:lang w:val="en-US"/>
        </w:rPr>
        <w:t>Journal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of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Siberian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Federal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University</w:t>
      </w:r>
      <w:r>
        <w:rPr>
          <w:sz w:val="23"/>
          <w:szCs w:val="23"/>
        </w:rPr>
        <w:t>. Humanities &amp; social sciences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 xml:space="preserve">Журнал Сибирского федерального университета. Математика и физика. </w:t>
      </w:r>
      <w:r>
        <w:rPr>
          <w:sz w:val="23"/>
          <w:szCs w:val="23"/>
          <w:lang w:val="en-US"/>
        </w:rPr>
        <w:t>Journal of Siberian Federal University. Mathematics &amp; Physics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 xml:space="preserve">Журнал Сибирского федерального университета. Техника и технологии  </w:t>
      </w:r>
      <w:r>
        <w:rPr>
          <w:sz w:val="23"/>
          <w:szCs w:val="23"/>
          <w:lang w:val="en-US"/>
        </w:rPr>
        <w:t>Journal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of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Siberian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Federal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University</w:t>
      </w:r>
      <w:r>
        <w:rPr>
          <w:sz w:val="23"/>
          <w:szCs w:val="23"/>
        </w:rPr>
        <w:t xml:space="preserve">. </w:t>
      </w:r>
      <w:r>
        <w:rPr>
          <w:sz w:val="23"/>
          <w:szCs w:val="23"/>
          <w:lang w:val="en-US"/>
        </w:rPr>
        <w:t>Engineering &amp; Technologies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 xml:space="preserve">Журнал Сибирского федерального университета. Химия  </w:t>
      </w:r>
      <w:r>
        <w:rPr>
          <w:sz w:val="23"/>
          <w:szCs w:val="23"/>
          <w:lang w:val="en-US"/>
        </w:rPr>
        <w:t>Journal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of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Siberian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Federal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University</w:t>
      </w:r>
      <w:r>
        <w:rPr>
          <w:sz w:val="23"/>
          <w:szCs w:val="23"/>
        </w:rPr>
        <w:t>.  Сhemistry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Журнал социологии и социальной антропологии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Журнал структурной химии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Журнал технической физики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Журнал физической химии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Журнал университета водных коммуникаций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Журнал эволюционной биохимии и физиологии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Журнал Экономическая социология (электронный журнал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Журнал экономической теории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Журнал экспериментальной и теоретической физики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Забайкальский медицинский вестник (электронный журнал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Заводская лаборатория. Диагностика материалов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Заготовительные  производства в машиностроении  (Кузнечно-штамповочное, литейное и другие производства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Здоровье семьи 21 век (электронный журнал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Закон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Закон и право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Законность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Законодательств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Законы России: опыт, анализ, практ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Записки Горного института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Записки Института истории материальной культуры РАН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Записки научных семинаров ПОМИ им. В.А.Стеклова Российской академии наук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Записки Российского минералогического общества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Защита и карантин растений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Защита металлов. Физиология поверхности и защита материало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Защита окружающей среды  в нефтегазовом комплекс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Здоровье населения и среда обитания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Здравоохранение Российской Федерации </w:t>
      </w:r>
      <w:r>
        <w:rPr>
          <w:sz w:val="23"/>
          <w:szCs w:val="23"/>
          <w:lang w:val="en-US"/>
        </w:rPr>
        <w:t>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Земский врач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Земледелие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Земля и Вселенна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Землеустройство, кадастр и мониторинг земель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Зерновое хозяйство Росс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Знание. Понимание. Уме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Зоологический журнал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Зоотех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деи и идеалы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Известия Академии наук Республики Таджикистан. Отделение биологических и медицинских наук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Академии наук Республики Таджикистан. Отделение физико-математических, химических, геологических и технических наук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Алтайского государственного университета. Серия Педагогика и психология. Право. Филология и искусствоведение. Философия, социология и культурология. Экономика.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Алтайского государственного университета. Серия Математика и механика. Управление, вычислительная техника и информатика. Физика.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Алтайского государственного университета. Серия История. Политология.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Алтайского государственного университета. Серия Биологические науки. Науки о земле. Хим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Балтийской государственной академии рыбопромыслового фло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ВНИИГ им. Б.Е. Веденеев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Волгоградского государственного педагогического университета. Серия Социально-экономические науки и искусств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Волгоградского государственного педагогического университета. Серия Педагогические нау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Волгоградского государственного педагогического университета. Серия Филологические науки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Известия Волгоградского государственного технического университета. Серия Химия и технологии элементоорганических мономеров и полимерных материалов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Известия Волгоградского государственного технического университета. Серия Актуальные проблемы управления вычислительной техники и информатики в технических системах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Волгоградского государственного технического университета. Серия Проблемы материаловедения, сварки и прочности в машиностроен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Волгоградского государственного технического университета. Серия «Проблемы социально-гуманитарного знания»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Известия Волгоградского государственного технического университета. Серия Сварка взрывом и свойства сварочных соединений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Известия Волгоградского государственного технического университета. Серия Прогрессивные технологии в машиностроен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Волгоградского государственного технического университета. Серия Наземные транспортные системы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Известия Волгоградского государственного технического университета. Серия Актуальные проблемы реформирования российской экономики (теория, практика, перспектива)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Известия Волгоградского государственного технического университета. Серия Процессы преобразования энергии и энергетические установки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Известия Волгоградского государственного технического университета. Серия Электроника, измерительная техника, радиотехника и связь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вузов. Авиационная техника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вузов. Цветная металлург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высших учебных заведений России. Радиоэлектроника (Санкт-Петербургский государственный электротехнический университет «ЛЭТИ» им. В. И. Ульянова (Ленина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высших учебных заведений. Геодезия и аэрофотосъемка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высших учебных заведений. Геология и разведка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высших учебных заведений. Горный журнал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высших учебных заведений. Гуманитарные нау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высших учебных заведений. Лесной журна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высших учебных заведений. Машинострое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высших учебных заведений. Математика.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высших учебных заведений. Материалы электронной техни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высших учебных заведений. Нефть и газ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высших учебных заведений. Пищевая технолог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высших учебных заведений. Поволжский регион. Гуманитарные нау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высших учебных заведений. Поволжский регион. Медицинские нау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высших учебных заведений. Поволжский регион. Общественные нау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высших учебных заведений. Поволжский регион. Технические нау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высших учебных заведений. Поволжский регион. Физико-математические нау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высших учебных заведений. Порошковая металлургия и функциональные покрыт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высших учебных заведений. Правоведе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высших учебных заведений. Приборострое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высших учебных заведений. Прикладная нелинейная динам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высших учебных заведений. Проблемы полиграфии и издательского дел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высших учебных заведений. Проблемы энергети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высших учебных заведений. Радиофизика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высших учебных заведений. Радиоэлектроника (г. Киев)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высших учебных заведений. Северо-Кавказский регион. Естественные науки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высших учебных заведений. Северо-Кавказский регион. Общественные нау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высших учебных заведений. Северо-Кавказский регион. Технические нау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высших учебных заведений. Серия Химия и химическая техн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Известия высших учебных заведений. Социология. Экономика. Политика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высших учебных заведений. Строительств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высших учебных заведений. Технология легкой промышленност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высших учебных заведений. Технология текстильной промышленности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высших учебных заведений. Физика 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Известия высших учебных заведений. Химия и химическая технология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высших учебных заведений. Черная металлург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/>
        <w:t>Известия высших учебных заведений. Экономика, финансы и управление производством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Известия высших учебных заведений. Электромеханика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высших учебных заведений. Электроника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Известия высших учебных заведений. Ядерная энергетика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Горского государственного аграрн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Дагестанского государственного педагогического университета. Серия Психолого-педагогические нау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Дагестанского государственного педагогического университета. Серия Естественные и точные нау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Дагестанского государственного педагогического университета. Серия Общественные и гуманитарные нау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Известия Института инженерной физики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Иркутского государственного университета. Серия Математ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Иркутского государственного университета. Серия Биология. Экология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Известия Иркутского государственного университета. Серия Науки о Земл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Иркутского государственного университета. Серия Политология. Религиоведе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Иркутской государственного экономической академии (Байкальский государственный университет экономики и права)  (электронный журнал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Иркутской государственной экономической академии (Байкальский государственный университет экономики и права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Кабардино-Балкарского государственн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Кабардино-Балкарского научного центра РАН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Казанского государственного архитектурно-строительн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Коми научного центра Уральского отделения РАН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Юго-Западного государственного университета. (Старое название - Известия Курского государственного технического университета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МГТУ "МАМИ"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/>
        <w:t>Известия Международной академии аграрного образова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Нижневолжского агроуниверситетского комплекса: наука и высшее профессиональное образова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Оренбургского государственного аграрн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Петербургского университета путей сообщения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/>
        <w:t>Известия Пензенского государственного педагогического университета имени В.Г. Белинског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РАН. Механика жидкости и газа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РАН. Серия биологическая 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Известия РАН. Серия литературы и языка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РАН. Серия физическая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РАН. Серия химическая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РАН. Серия географическая 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РАН. Серия математическая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РАН. Физика атмосферы и океана 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Российского государственного педагогического университета им. А.И. Герцена. Серия Общественные и гуманитарные науки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Известия Российского государственного педагогического университета им. А.И. Герцена. Серия Психолого-педагогические науки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Известия Российского государственного педагогического университета им. А.И. Герцена. Серия Естественные и точные нау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Российского государственного педагогического университета им. А.И. Герцена. Серия Аспирантские тетрад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Российской академии наук. Механика твердого тела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Российской академии наук. Теория и системы управлен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Российской академии наук. Энергетика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Российской академии образова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Русского географического общества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Известия Самарского научного центра РАН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Самарской государственной сельскохозяйственной академ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Санкт-Петербургского государственного аграрн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Санкт-Петербургского государственного технологического института (технического университета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Санкт-Петербургского университета экономики и финансо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Известия Санкт-Петербургской лесотехнической академии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Известия Саратовского университета. Новая серия. </w:t>
      </w:r>
      <w:r>
        <w:rPr>
          <w:sz w:val="23"/>
          <w:szCs w:val="23"/>
          <w:lang w:val="en-US"/>
        </w:rPr>
        <w:t>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Саратовского университета. Новая серия. Серия История. Международные отноше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Саратовского университета. Новая серия. Серия Математика. Механика. Информатика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Известия Саратовского университета. Новая серия. Серия Науки о Земл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Саратовского университета. Новая серия. Серия Социология. Полит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Саратовского университета. Новая серия. Серия Физ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Саратовского университета. Новая серия. Серия Филология. Журналист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Саратовского университета. Новая серия. Серия Философия. Психология. Педагог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Саратовского университета. Новая серия. Серия Химия. Биология. Эк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Саратовского университета. Новая серия. Серия Экономика. Управление. Право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Известия Сибирского отделения Секции наук о Земле Российской академии естественных наук. Геология, поиски и разведка рудных месторождений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Смоленского государственн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СПбГЭТУ "ЛЭТИ"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Тимирязевской сельскохозяйственной академ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Известия ТИНРО (Тихоокеанского научно-исследовательского рыбохозяйственного центра)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Известия Томского политехнического университета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Транссиб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Известия Тульского государственного университета. Гуманитарные науки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Тульского государственного университета. Естественные нау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Известия Тульского государственного университета. Технические науки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Известия Тульского государственного университета. Экономические и юридические науки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Уральского государственного университета. Серия 1. Проблемы образования, науки и культуры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Уральского государственного университета. Серия 2. Гуманитарные нау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Уральского государственного университета. Серия 3. Общественные нау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Уральского государственного экономическ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Южного федерального университета, Филологические науки.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Известия Южного федерального университета. Педагогические науки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вестия ЮФУ. Технические нау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мерительная техника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зобретательств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ммунология ▲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 xml:space="preserve">Иммунопатология. Аллергология. Инфектология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мущественные отношения в Российской Федерац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ндукционный нагре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ндоевропейское языкознание и классическая филология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/>
        <w:t>Инженерный вестник Дона (электронный журнал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нженерная ге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нженерная эколог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нженерно-строительный журна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нженер-нефтяник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нженерные изыска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нициативы XXI ве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нновац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нновации в образовании.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нновации и инвестиции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/>
        <w:t>Инновационная деятельность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нновационный вестник Регион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ностранные языки в школ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нститут стоматолог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Интеграл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нтеграция образова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нтеллект. Инновации. Инвестиц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нтеллектуальная собственность. Авторское право и смежные права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Интеллектуальная собственность. Промышленная собственность </w:t>
      </w:r>
      <w:r>
        <w:rPr>
          <w:sz w:val="23"/>
          <w:szCs w:val="23"/>
          <w:lang w:val="en-US"/>
        </w:rPr>
        <w:t>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нтеллектуальные системы в производств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Интеллектуальные системы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нтеллигенция и мир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нтернет-вестник ВолгГАСУ (электронный журнал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нфекции в хирург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нфекционные болезн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нфокоммуникационные технологии 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нформатизация образования и науки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/>
        <w:t>Информатизация и связь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нформатика и ее примене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нформатика и системы управле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нформационная безопасность регионо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нформационное обществ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нформационное прав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нформационно-измерительные и управляющие системы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нформационно-управляющие системы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нформационные войны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нформационные ресурсы Росс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нформационные системы и технолог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/>
        <w:t>Информационные и телекоммуникационные технолог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нформационные технолог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нформационные технологии в проектировании и производств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нформационные технологии и вычислительные системы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нформация и безопасность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Информация и космос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скусственный интеллект и принятие решений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скусствозна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/>
        <w:t>Исламоведе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сследование Земли из космоса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сследования водных биологических ресурсов Камчатки и  Северо-Западной части Тихого океана.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Историко-философский ежегодник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/>
        <w:t>Историческая психология и социология истор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сторическая и социально-образовательная мысль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сторические, философские, политические и юридические науки, культурология и искусствоведение. Вопросы теории и практи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сторический архи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стория государства и прав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История и историки: Историографический вестник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История науки и техники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/>
        <w:t>История наук о Земл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История философии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абели и провода 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Кавказский энтомологический бюллетень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адровик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Казанский медицинский журнал </w:t>
      </w:r>
      <w:r>
        <w:rPr>
          <w:sz w:val="23"/>
          <w:szCs w:val="23"/>
          <w:lang w:val="en-US"/>
        </w:rPr>
        <w:t>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азанский педагогический журна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антовский сборник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ардиоваскулярная терапия и профилактика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ардиологический вестник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ардиолог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ардиология в Беларус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ардиология и сердечно-сосудистая хирур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аротажник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Картофель и овощи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Каспийский регион: политика, экономика, культура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атализ в промышленности /CATALYSIS IN INDUSTRY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атарактальная и рефракционная хирургия (Старое название «Рефракционная хирургия и офтальмология»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аучук и резина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ачество. Инновации. Образова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вантовая электроника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инетика и катализ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ишоварз (Земледелец) / теоретический и научно – практический журнал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Клеи. Герметики. Технологии.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Клеточная трансплантология и тканевая инженерия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леточные технологии в биологии и медицине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линицист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Клиническая геронтология: научно-практический журнал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линическая дерматология и венер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линическая и экспериментальная тиреоид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линическая лабораторная диагностика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линическая медицина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Клиническая микробиология и антимикробная химиотерапия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Клиническая неврология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линическая нефр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линическая онкогематология. Фундаментальные исследования и клиническая практ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линическая фармакология и терапия 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линическая физиология кровообраще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Клинические перспективы гастроэнтерологии, гепатологии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ли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/>
        <w:t>Когнитивные исследования язы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ожевенно-обувная промышленность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окс и хим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оллоидный журнал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олопрокт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оммерческое прав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омпетентность.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омпозиты и наноструктуры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Компрессорная техника и пневматика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омпьютерная опт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омпьютерные инструменты в образован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омпьютерные исследования и моделирова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онденсированные среды и межфазные границы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ондитерское производств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оневодство и конный спорт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онституционное и муниципальное прав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онструкции из композиционных материалов -межотраслевой научно-технический журнал.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онсультативная психология и психотерапия.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онтроллинг.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онтроль. Диагностика.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онфликтология.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оординационная хим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Кормопроизводство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/>
        <w:t>Кормление сельскохозяйственных животных и кормопроизводств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орпоративное управление и инновационное развитие экономики Севера: Вестник Научно-исследовательского центра корпоративного права, управления и венчурного инвестирования Сыктывкарского государственного университета (электронный журнал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Коррозия: материалы, защита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осмические исследован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Космонавтика и ракетостроение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Краткие сообщения Института археологии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раткие сообщения по физике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реативная карди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реативная хирургия и онк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реативная эконом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ремлевская медицина. Клинический вестник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риминологический журнал Байкальского государственного университета экономики и права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риосфера Земли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ристаллограф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Кролиководство и звероводство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убанский научный медицинский вестник.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узнечно-штамповочное производство. Обработка материалов давлением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Кукуруза и сорго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ультура физическая и здоровь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Культурная жизнь Юга России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ультурно-историческая псих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Курский научно-практический вестник "Человек и его здоровье"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Лазерная медицин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Лакокрасочные материалы и их применение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Латинская Америка </w:t>
      </w:r>
      <w:r>
        <w:rPr>
          <w:sz w:val="23"/>
          <w:szCs w:val="23"/>
          <w:lang w:val="en-US"/>
        </w:rPr>
        <w:t>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Лед и снег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Ленинградский юридический журнал.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Лесоведение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Лечащий врач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Лечебная физкультура и спортивная медицин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Лечебное дел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Лизинг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Литейное производство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Литейщик Росс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Литература в школе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Литология и полезные ископаемые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Литосфер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Личность. Культура. Обществ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Логистика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Логистика и управление цепями поставок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Логические исследова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акрогетероциклы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ануальная терап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аркетинг и маркетинговые исследова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аркшейдрия и недропользова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Маркшейдерский вестник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асличные культуры. Научно-технический бюллетень Всероссийского научно-исследовательского института масличных культур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асложировая промышленность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Масс-спектрометрия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атематика в школ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атематическая биология и биоинформатика (электронное научное издание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атематические заметки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атематические заметки ЯГУ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атематические труды.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атематический сборник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атематическая теория игр и её приложе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атематическое моделирование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атериаловедение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 xml:space="preserve">Материалы гляциологических исследований ▲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ать и дитя в Кузбасс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ашиностроение и инженерное образова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еди@льманах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едиаскоп (электронный журнал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едико-биологические и социально-психологические проблемы безопасности в чрезвычайных ситуациях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едико-социальная экспертиза и реабилитац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едицина в Кузбассе.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едицина и образование в Сибири (электронный журнал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Медицина катастроф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Медицина критических состояний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едицина труда и промышленная эколог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едицинская визуализац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Медицинская генетика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едицинская иммун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едицинская наука и образование Урал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едицинская паразитология и паразитарные болезни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едицинская помощь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едицинская радиология и радиационная безопасность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едицинская техника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едицинская физ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едицинская экспертиза и прав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едицинский альманах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едицинский вестник Башкортостан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едицинский вестник МВД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едицинский вестник Северного Кавказ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/>
        <w:t>Медицинский совет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едицинское прав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едлай.РУ (Medline.Ru) (электронный журнал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еждународная экономика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/>
        <w:t>Международное уголовное право и международная юстиц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еждународное право - International Law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еждународное публичное и частное прав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еждународные процессы – Журнал мировой политики и международных отношений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Международный аспирантский вестник. Русский язык за рубежом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еждународный бухгалтерский учет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Международный вестник ветеринарии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Международный журнал интервенционной кардиоангиологии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Международный журнал по иммунореабилитации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еждународный научный журна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еждународный сельскохозяйственный журна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еждународный технико-экономический журна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еждународный электронный журнал "Образовательные технологии и общество".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Международный электронный научно-образовательный журнал “Architecture and Modern Information Technologies”  «Архитектура и современные информационные технологии»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Мелиорация и водное хозяйство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Мембраны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/>
        <w:t>Менеджмент и бизнес-администрирова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енеджмент в России и за рубежом.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естное Прав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еталловедение и термическая обработка металлов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Металлообработка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еталлург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еталлургия машинострое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еталлургические процессы и оборудование (Украина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еталлы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етеорология и гидролог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етрология – приложение к журналу «Измерительная техника»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Механика композитных материалов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еханизация и электрификация сельского хозяйств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еханизация строительства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Механика композиционных материалов и конструкций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ехатроника, автоматизация, управле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икология и фитопатолог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икробиолог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икроэконом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инеральные ресурсы России. Экономика и управле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ИР (Модернизация. Инновации. Развитие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ир агробизнес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ир и полит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ир лингвистики и коммуникации (электронный научный журнал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ир науки, культуры, образова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ир образования – образование в мир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ир психолог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Мир России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ир русского слов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Мир стандартов 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/>
        <w:t>Мир техники кин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ир транспор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/>
        <w:t>Мир транспорта и технологических машин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ир экономики и прав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ир юридической нау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ировая экономика и международные отношен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оделирование и анализ информационных систем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олекулярная биолог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олекулярная генетика, микробиология и вирусолог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олекулярная медицин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олочная промышленность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Молочное и мясное скотоводство 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онтажные и специальные работы в строительстве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орские интеллектуальные технолог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орской вестник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Морской сборник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Морфологические ведомости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орфолог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осковский журнал международного права 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осковский хирургический журна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узыка и врем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узыкальная академ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Музыкальная жизнь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узыковеде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Мясная индустр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авигация и гидрограф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адежность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Налоги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алоги и налогообложе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алоги и финансовое прав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алоговая политика и практ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алоговед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ано и микросистемная техн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аносистемы: физика, химия, математ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анотехн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анотехнологии в строительстве (электронный журнал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Нанотехнологии и наноматериалы 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Нанотехнологии и охрана здоровь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Наркология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ародонаселе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Народное образование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аследственное прав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аука и бизнес: пути развит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аука и образование (Якутский государственный университет им. М.К. Аммосова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аука и образование (МГТУ им. Н.Э. Баумана) (электронный журнал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аука и образование: хозяйство и экономика; предпринимательство; право и управле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аука и техника в газовой промышленност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Наука и техника в дорожной отрасли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аука и техника транспор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аука и школ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аукоемкие технолог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аучная мысль Кавказ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аучно-аналитический журнал Актуальные проблемы социально-экономического развития Росс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аучное обозре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аучное обозрение. Серия 1 Экономика и прав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аучное обозрение. Серия 2 Гуманитарные нау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аучное приборострое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/>
        <w:t>Научно-методический журнал "Межотраслевая информационная служба"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Научно-практическая ревматология                 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аучно-теоретический и аналитический журнал «Управление мегаполисом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аучно-технический вестник ОАО «НК Роснефть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/>
        <w:t>Научно-технический вестник Поволжь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аучно-техническая информация. Серия Информационные процессы и системы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аучно-техническая информация. Серия Организация и методика информационной работы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аучно-технические ведомости Санкт-Петербургского государственного политехническ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аучно-технический вестник Санкт-Петербургского государственного университета информационных технологий, механики и опти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аучно-технический журнал "Надежность и безопасность энергетики"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аучно-технический журнал «Химия и технология топлив и масел»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аучные ведомости Белгородского государственного университета. Серия Философия, социология, прав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аучные ведомости Белгородского государственного университета. Серия История, экономика, политология, информат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аучные ведомости Белгородского государственного университета. Серия Гуманитарные нау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аучные ведомости Белгородского государственного университета. Серия Математика. Физ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аучные ведомости Белгородского государственного университета. Серия Медицина, фармация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Научные ведомости Белгородского государственного университета. Серия Естественные науки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Научные и образовательные проблемы гражданской защиты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аучные проблемы гуманитарных исследований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Научные проблемы транспорта Сибири и Дальнего Востока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аучные труды (Институт имени И.Е. Репина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аучные труды Вольного экономического общества Росс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Научные труды: Институт народнохозяйственного прогнозирования РАН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аучный вестник Воронежского государственного архитектурно-строительного университета. Серия «Современные лингвистические и методико-дидактические исследования»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Научный вестник Воронежского государственного архитектурно-строительного университета. Серия «Строительство и архитектура».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аучный вестник Московского государственного технического университета гражданской авиац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/>
        <w:t>Научный вестник Московской консерватории</w:t>
      </w:r>
    </w:p>
    <w:p>
      <w:pPr>
        <w:pStyle w:val="Normal"/>
        <w:numPr>
          <w:ilvl w:val="0"/>
          <w:numId w:val="2"/>
        </w:numPr>
        <w:ind w:left="540" w:right="-185" w:hanging="720"/>
        <w:rPr>
          <w:sz w:val="23"/>
          <w:szCs w:val="23"/>
        </w:rPr>
      </w:pPr>
      <w:r>
        <w:rPr>
          <w:sz w:val="23"/>
          <w:szCs w:val="23"/>
        </w:rPr>
        <w:t>Научный вестник Новосибирского государственного техническ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аучный вестник Омской академии МВД Росс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аучный вестник Уральской академии государственной службы: политология, экономика социология, прав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аучный ежегодник Института философии и права УрО РАН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Научный журнал СПбГУНИПТ. Серия: Процессы и аппараты пищевых производств (электронный журнал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аучный журнал СПбГУНиПТ. Серия Экономика и экологический менеджмент (электронный журнал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аучный журнал Труды Академэнерг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аучный и общественно-политический журнал "Социология власти"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Научный информационно-аналитический, культурно-просветительный журнал «Государство, религия, Церковь в России и за рубежом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аучный портал МВД Росс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/>
        <w:t>Наркоконтроль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ациональная безопасность/Nota bene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ациональные интересы: приоритеты и безопасность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ациональный психологический журна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ачальная школ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ачальная школа плюс До и Посл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ачальное образова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еврологический вестник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еврологический журна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еврология, нейропсихиатрия, психосомат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еврология и нейрохирургия в Беларус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едвижимость: экономика, управление 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/>
        <w:t>Недвижимость и инвестиции. Правовое регулирова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/>
        <w:t>Недропользование-XXI век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езависимый психиатрический журна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ейрокомпьютеры: разработка, примене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ейрохим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ейрохирур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ейрохирургия и неврология детского возрас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елинейная динамика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елинейный мир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еорганические материалы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ефр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ефрология и диализ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ефтегазовая геология. Теория и практика (электронный журнал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ефтегазовое дел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ефтегазовое дело (электронный журнал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ефтепереработка и нефтехим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ефтепромысловое дело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ефтехим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ефть, газ и бизнес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Нефть России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ефтяное хозяйство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ива Поволжь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/>
        <w:t>Нижегородское образова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Новая и новейшая история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овгородский исторический сборник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овое в психолого-педагогических исследованиях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Новое литературное обозрение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овости хирург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овые исследова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овые огнеупоры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овые технолог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овый исторический вестник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Нормирование и оплата труда в промышленности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 xml:space="preserve">Нотариальный вестникъ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Нотариус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Обзоры по клинической фармакологии и лекарственной терап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Обогащение руд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Обозреватель - Observer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Обозрение психиатрии и медицинской психологии им. В.М. Бехтерев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Оборонный комплекс – научно-техническому прогрессу Росс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Оборудование и технологии для нефтегазового комплекс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Обработка металлов (технология, оборудование, инструменты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Образование. Наука. Научные кадры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Образование и наука. Известия УРО РА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Образование и обществ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Образование и саморазвитие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Образование. Наука. Инновации: Южное измере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Обсерватория культуры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Общая реанимат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Общественное здоровье и здравоохране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Общественные науки и современность 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Общероссийский научно-технический журнал "Полет"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Общество и право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Общество и экономика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Общество. Среда. Развит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Овцы, козы, шерстяное дел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Огнеупоры и техническая керамика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Одиссей: Человек в истории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Ожирение и метаболизм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Океанология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Омский научный вестник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Онкогемат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Онкоурология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Онкохирур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Онтогенез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Оперативник (сыщик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Оптика атмосферы и океан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Оптика и спектроскоп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Оптический журнал. Название англоязычной копии Journal of Optical Technology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Опухоли женской репродуктивной системы. Маммология/ онкогинек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Организатор производств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Основания, фундаменты и механика грунтов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Остеопороз и остеопат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/>
        <w:t>Открытые Cистемы. СУБД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Отечественная геолог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Отечественные архивы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Открытое и дистанционное образова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Открытое образова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Офтальмологические ведомост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Офтальмология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Офтальмохирургия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алеонтологический журнал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Паллиативная медицина и реабилитация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аразитолог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ародонт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атенты и лиценз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атологическая физиология и экспериментальная терап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атология кровообращения и кардиохирур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едагогическая информат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едагогическое образование в Росс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Педагогика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едагогика искусства (электронный журнал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едагогико-психологические и медико-биологические проблемы физической культуры и спорта (электронный журнал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едагогический журнал Башкортостан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едагогическое образование и нау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едиатрическая фармак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Педиатрия.  Журнал им. Г.Н. Сперанского 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Переменные звезды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ермский медицинский журна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ерспективные материалы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ерспективы нау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/>
        <w:t>Пест-Менеджмент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етролог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иво и напитки: безалкогольные, алкогольные, соки, вин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исьма в «Астрономический журнал» (Астрономия и космическая астрофизика)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исьма в «Журнал экспериментальной и теоретической физики» ▲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Письма в журнал технической физики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Письма в журнал «Физика элементарных частиц и атомного ядра. </w:t>
      </w:r>
      <w:r>
        <w:rPr>
          <w:sz w:val="23"/>
          <w:szCs w:val="23"/>
          <w:lang w:val="en-US"/>
        </w:rPr>
        <w:t xml:space="preserve">Physics of Particles and Nuclei Letters. </w:t>
      </w:r>
      <w:r>
        <w:rPr>
          <w:sz w:val="23"/>
          <w:szCs w:val="23"/>
        </w:rPr>
        <w:t>Письма в ЭЧАЯ»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исьма в Эмиссия. Оффлайн (The Emissia.Offline Letters) (электронный журнал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ищевая промышленность.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ластические массы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Плодоводство и ягодоводство России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лодород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оверхность. Рентгеновские, синхронные и нейтронные исследован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оволжский экологический журна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одводные исследования и робототехн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одъемно-транспортное дел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ожарная безопасность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Пожаровзрывобезопасность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ожары и чрезвычайные ситуации: предотвращение, ликвидац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оиск: Политика. Обществоведение. Искусство. Социология. Культур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олзуновский вестник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олигнозис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олиграфист. В помощь руководителю и главному бухгалтеру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олис. Политические исследован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олитематический сетевой электронный научный журнал Кубанского государственного аграрного университета (Научный журнал КубГАУ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олитика и обществ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олитическая лингвист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олитическая нау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олитическая экспертиза: ПОЛИТЭКС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олития. Журнал политической философии и социологии политики 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олитравма.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очвоведение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аво. Журнал высшей школы экономи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Право в Вооруженных Силах – Военно-правовое обозрение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Право и государство: теория и практика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/>
        <w:t>Право и безопасность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аво и образова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аво и полит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Право и управление. XXI век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аво и эконом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аво интеллектуальной собственност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авовая политика и правовая жизнь 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/>
        <w:t>Правовая культур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авосудие в Московской област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Практика противокоррозионной защиты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актическая силовая электрон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актическая неврология нейрореабилитация.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актический маркетинг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актическая медицин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едпринимательское прав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Предпринимательство </w:t>
      </w:r>
    </w:p>
    <w:p>
      <w:pPr>
        <w:pStyle w:val="Normal"/>
        <w:numPr>
          <w:ilvl w:val="0"/>
          <w:numId w:val="2"/>
        </w:numPr>
        <w:ind w:left="540" w:right="-185" w:hanging="720"/>
        <w:rPr>
          <w:sz w:val="23"/>
          <w:szCs w:val="23"/>
        </w:rPr>
      </w:pPr>
      <w:r>
        <w:rPr>
          <w:sz w:val="23"/>
          <w:szCs w:val="23"/>
        </w:rPr>
        <w:t xml:space="preserve">Представительная власть - XXI век: законодательство, комментарии, проблемы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еподавание истории в школ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еподаватель XXI век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иборы и системы. Управление, контроль, диагностика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иборы и техника эксперимента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иборы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иволжский научный журна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икаспийский журнал: управление и высокие технолог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икладная биохимия и микробиолог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икладная дискретная математ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икладная информат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икладная математика и механика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икладная механика и техническая физика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икладная физ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икладная эконометр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Прикладная юридическая психология 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Природа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иродообустройств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обелы в российском законодательстве. Юридический журна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облемный анализ и государственно-управленческое проектирова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Проблемы агрохимии и экологии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облемы анализа рис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облемы Арктики и Антаркти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Проблемы безопасности и чрезвычайных ситуаций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Проблемы биологии продуктивных животных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Проблемы Дальнего Востока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облемы женского здоровь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облемы информационной безопасности. Компьютерные системы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облемы истории, филологии, культуры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облемы машиностроения и автоматизац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облемы машиностроения и надежности машин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Проблемы медицинской микологии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Проблемы музыкальной науки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облемы национальной стратегии</w:t>
      </w:r>
    </w:p>
    <w:p>
      <w:pPr>
        <w:pStyle w:val="Normal"/>
        <w:numPr>
          <w:ilvl w:val="0"/>
          <w:numId w:val="2"/>
        </w:numPr>
        <w:ind w:left="540" w:hanging="720"/>
        <w:rPr>
          <w:szCs w:val="23"/>
        </w:rPr>
      </w:pPr>
      <w:r>
        <w:rPr>
          <w:szCs w:val="23"/>
        </w:rPr>
        <w:t>Проблемы особо опасных инфекций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облемы передачи информации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облемы прав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облемы прогнозирован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Проблемы прочности и пластичности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облемы развития АПК регион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облемы региональной эколог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облемы репродукц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облемы сбора, подготовки и транспорта нефти и нефтепродукто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облемы современной экономи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облемы социальной гигиены, здравоохранения и истории медицины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Проблемы стандартизации в здравоохранении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облемы теории и практики управлен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облемы управления здравоохранением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облемы управления рисками в техносфер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Проблемы управления/Control Sciences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облемы черной металлургии и материаловеде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облемы экономики и управления  нефтегазовым комплексом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облемы эндокринологии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ограммирование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ограммная инженер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ограммные продукты и системы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Проектирование и технология электронных средств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оизводство прока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оизводство спирта и ликероводочных изделий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омышленная энергетика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омышленное и гражданское строительство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омышленное производство и использование эластомеро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омышленные АСУ и контроллеры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Пространственная экономика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офессиональное образование в России и за рубежом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офессиональное образование. Столиц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офилактическая медицина (Старое название «Профилактика заболеваний и укрепление здоровья»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офилактическая и клиническая медицина (старое название - Вестник Санкт-Петербургской государственной медицинской академии им. И.И.Мечникова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рофильная школ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сихиатр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сихиатрия, психотерапия и клиническая псих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сихические расстройства в общей медицин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Психическое здоровье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сихологическая наука и образова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сихологическая наука и образование (электронный журнал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сихологические исследования (электронный журнал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сихологический журнал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сихология и психотехн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сихология образования в поликультурном пространств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сихология обуче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сихология. Журнал Высшей Школы эконом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сихолого-педагогический поиск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сихопедагогика в правоохранительных органах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Птица и птицепродукты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убличное и частное прав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ульмон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утеводитель предпринимателя. Научно-практический сборник трудо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ушкин: исследования и материалы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Пчеловодств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адиационная биология. Радиоэколог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адиационная гигиен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/>
        <w:t>Радиология-Практ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адиотехника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адиотехника и электроника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адиохимия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Разведка и охрана недр ▲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  <w:lang w:val="en-US"/>
        </w:rPr>
      </w:pPr>
      <w:r>
        <w:rPr>
          <w:sz w:val="23"/>
          <w:szCs w:val="23"/>
        </w:rPr>
        <w:t>Развитие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личности</w:t>
      </w:r>
      <w:r>
        <w:rPr>
          <w:sz w:val="23"/>
          <w:szCs w:val="23"/>
          <w:lang w:val="en-US"/>
        </w:rPr>
        <w:t xml:space="preserve"> Development of personality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асплавы  ▲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 xml:space="preserve">Растительность России. Общероссийский геоботанический журнал. </w:t>
      </w:r>
      <w:r>
        <w:rPr>
          <w:sz w:val="23"/>
          <w:szCs w:val="23"/>
          <w:lang w:val="en-US"/>
        </w:rPr>
        <w:t>(Vegetation of Russia. Russian geobotanical journal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астительные ресурсы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/>
        <w:t>Растительный мир Азиатской России. (Вестник Центрального сибирского ботанического сада СО РАН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ациональная фармакотерапия в кардиолог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егион: экономика и соци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/>
        <w:t>Регион: системы, экономика, управле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егиональная архитектура и строительств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егиональная геология и металлоген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егиональная экономика: теория и практика.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егиональные исследова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егиональные проблемы преобразования экономи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егионарное кровообращение и микроциркуляц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егион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Религии мира: история и современность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елигиоведе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емедиум. Журнал о рынке лекарств и медицинской техник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емонт, восстановление, модернизац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Репродуктивное здоровье детей и подростков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еформы и прав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ечной транспорт (XXI век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РИСК: Ресурсы. Информация. Снабжение. Конкуренция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один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Российская археология 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Российская история (Старое название Отечественная истоирия)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оссийская оториноларинг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оссийская педиатрическая офтальм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Российская ринология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оссийская стомат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оссийская юстиц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оссийские медицинские вест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оссийские нанотехнологии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оссийский аллергологический журна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оссийский биотерапевтический журна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оссийский вестник акушера-гинеколог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Российский вестник дентальной имплантологии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оссийский вестник перинатологии и педиатрии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оссийский ветеринарный журнал. Мелкие домашние и дикие животны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Российский ветеринарный журнал. Сельскохозяйственные животные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Российский внешнеэкономический вестник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оссийский журнал «Проблемы ветеринарной санитарии, гигиены и экологии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  <w:lang w:val="en-US"/>
        </w:rPr>
      </w:pPr>
      <w:r>
        <w:rPr>
          <w:sz w:val="23"/>
          <w:szCs w:val="23"/>
        </w:rPr>
        <w:t>Российский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журнал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биомеханики</w:t>
      </w:r>
      <w:r>
        <w:rPr>
          <w:sz w:val="23"/>
          <w:szCs w:val="23"/>
          <w:lang w:val="en-US"/>
        </w:rPr>
        <w:t>. Russian Journal of Biomechanics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оссийский журнал гастроэнтерологии, гепатологии, колопроктолог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оссийский журнал кожных и венерических болезней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оссийский журнал менеджмен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оссийский иммунологический журнал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оссийский кардиологический журна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оссийский криминологический взгляд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Российский медико-биологический вестник им. академика И.П. Павлова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оссийский медицинский журнал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оссийский научный журна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оссийский нейрохирургический журнал имени профессора А.Л. Поленов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оссийский онкологический журна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оссийский офтальмологический журнал (РОЖ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оссийский паразитологический журна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оссийский педиатрический журна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оссийский психиатрический журна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оссийский психологический журнал 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оссийский семейный врач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оссийский следователь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оссийский стоматологический журнал 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оссийский судь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оссийский физиологический журнал им. И.М.Сеченова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оссийский химический журнал (ЖРХО им. Д.И. Менделеева)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оссийский юридический журна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оссийское правосуд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оссийское предпринимательств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оссия XXI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Россия и АТР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оссия и Америка в ХХI веке (электронный журнал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Россия и современный мир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уды и металлы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усская литература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усская речь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усская словесность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усский язык в школе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Русский язык в научном освещении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усский язык за рубежом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усский инженер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усский фольклор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Рыбное хозяйство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Рыбпром: технологии и оборудование для переработки водных ресурсо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адоводство и виноградарство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/>
        <w:t>Санитарный врач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аратовский научно-медицинский журна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аркомы костей, мягких тканей и опухоли кож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Сахар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Сахарная свекла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ахарный диабет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борник трудов Всероссийских научно-технических конференций «Проблемы разработки перспективных микро и наноэлектронных систем (МЭС)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борка в машиностроении, приборостроен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варка и диагност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варочное производство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верхкритические флюиды: теория и практ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ветотехника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виноводств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Северо-Кавказский юридический вестник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еверорусские говоры (слово в народных говорах Русского Севера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егодня и завтра российской экономи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ейсмические приборы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ейсмостойкое строительство. Безопасность сооружений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ельский механизатор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ельскохозяйственная би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ельскохозяйственные машины и технолог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емейное и жилищное прав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енсорные системы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ервис plus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ервис в России и за рубежом (электронный журнал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ердечная недостаточность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ердц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ертификац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ибирская финансовая школ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ибирский вестник психиатрии и нарколог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Сибирский вестник сельскохозяйственной науки </w:t>
      </w:r>
      <w:r>
        <w:rPr>
          <w:sz w:val="23"/>
          <w:szCs w:val="23"/>
          <w:lang w:val="en-US"/>
        </w:rPr>
        <w:t>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ибирский журнал вычислительной математики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ибирский журнал индустриальной математи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ибирский математический журнал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ибирский медицинский журнал (г. Томск)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Сибирский медицинский журнал (г. Иркутск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ибирский онкологический журна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ибирский педагогический журна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ибирский психологический журна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ибирский филологический журна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ибирский экологический журнал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ибирский юридический вестник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ибирское медицинское обозрение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/>
        <w:t>Системы. Методы. Технологии</w:t>
      </w:r>
      <w:r>
        <w:rPr>
          <w:sz w:val="23"/>
          <w:szCs w:val="23"/>
        </w:rPr>
        <w:t xml:space="preserve">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истемные гипертенз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истемный анализ и управление в биомедицинских системах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истемы высокой доступност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истемы и средства связи, телевидения и радиовеща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истемы управления и информационные технолог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Скандинавская филология - </w:t>
      </w:r>
      <w:r>
        <w:rPr>
          <w:sz w:val="23"/>
          <w:szCs w:val="23"/>
          <w:lang w:val="en-US"/>
        </w:rPr>
        <w:t>Scandinavica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корая медицинская помощь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Славяноведение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Славянский альманах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овременная герпет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овременная Европ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овременная конкуренц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овременная математика. Фундаментальные направлен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овременная онк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овременная оптометр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овременная экономика: проблемы реше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овременное прав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овременные вопросы дерматовенерологии, иммунологии и врачебной косметологии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/>
        <w:t>Современные наукоемкие технологии. Региональное приложе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овременные проблемы дистанционного зондирования Земли из космос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овременные проблемы науки и образования (электронный журнал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овременные проблемы сервиса и туризм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овременные технологии в медицин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Современные технологии. Системный анализ. Моделирование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орбционные и хроматографические процессы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оловьевские исследова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оциальная и клиническая психиатр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оциальная педагогика в России. Научно-методический журна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оциальная политика и социальное партнерств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оциальная политика и соци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оциальное и пенсионное прав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Социально-гуманитарные знания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оциально-экономические явления и процессы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оциальные аспекты здоровья населения (электронный журнал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оциальные и гуманитарные науки на Дальнем Востоке.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оциологические исследования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оциологический журнал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Социология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оциология город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оциология медицины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оциология образова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оциология: методология, методы, математическое моделирова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оциум и власть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/>
        <w:t>Справочник врача общей практи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пецтехника и связь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Специальная техника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пециальное образова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портивный психолог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правочник. Инженерный журна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равнительное конституционное обозре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реднее профессиональное образова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реднерусский вестник общественных наук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редние ве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таль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тандартные образцы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тандарты и качество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тандарты и мониторинг   в образован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таринная музы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текло и керамика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ТИН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томатолог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томатология детского возраста и профилакт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  <w:lang w:val="en-US"/>
        </w:rPr>
      </w:pPr>
      <w:r>
        <w:rPr>
          <w:sz w:val="23"/>
          <w:szCs w:val="23"/>
        </w:rPr>
        <w:t>Стоматология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для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всех</w:t>
      </w:r>
      <w:r>
        <w:rPr>
          <w:sz w:val="23"/>
          <w:szCs w:val="23"/>
          <w:lang w:val="en-US"/>
        </w:rPr>
        <w:t xml:space="preserve"> / International Dental Revue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  <w:lang w:val="en-US"/>
        </w:rPr>
      </w:pPr>
      <w:r>
        <w:rPr>
          <w:sz w:val="23"/>
          <w:szCs w:val="23"/>
        </w:rPr>
        <w:t>Страны и народы Восто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тратегическая стабильность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тратиграфия. Геологическая корреляция 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Страховое дело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траховое прав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Строительная механика и расчет сооружений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Строительная механика инженерных конструкций и сооружений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троительные и дорожные машины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троительные материалы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троительство и реконструкц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троительство нефтяных и газовых скважин на суше и на мор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труктурная и прикладная лингвист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удебная практика в Западной Сибир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удебная экспертиз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удебно-медицинская экспертиза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удострое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ША - Канада: экономика - политика -культура 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Сыроделие и маслодел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Т-Comm - Телекоммуникации и транспорт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Театр. Живопись. Кино. Музыка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екстильная промышленность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Телекоммуникации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еоретическая и математическая физика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еоретическая и прикладная экология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/>
        <w:t>Теоретическая и экспериментальная псих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еоретическая и экспериментальная химия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еоретические основы химической технологии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еоретические и прикладные проблемы агропромышленного комплекс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еория вероятностей и ее применения 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еория и практика общественного развития (электронный журнал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еория и практика прикладных и экстремальных видов спорта.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еория и практика сервис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Теория и практика судебной экспертизы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еория и практика физической культуры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Теория и техника радиосвязи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епловые процессы в техник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еплофизика высоких температур,  High Temperature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еплофизика и аэромеханика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еплоэнергетика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ерапевт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ерапевтический архив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ерритория «НЕФТЕГАЗ».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ехника в сельском хозяйств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ехника и оборудование для сел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ехника и технология пищевых производств.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ехника и технология силикато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ехническое регулирование. Строительство, проектирование и изыска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Технологии гражданской безопасности 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ехнологии живых систем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Технологии нефти и газа (Научно-технологический журнал)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ехнологии сейсморазвед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ехнологии техносферной безопасности: (электронный журнал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Технологии электромагнитной совместимости (ЭМС)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ехнологии ХХI века в легкой промышленности  (электронный журнал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ехнология легких сплаво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ехнология машинострое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ехнология металло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/>
        <w:t>Технология и товароведение инновационных пищевых продукто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итан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ихоокеанская геолог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ихоокеанский медицинский журна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оваровед продовольственных товаро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оксикологический вестник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равматология и ортопедия Росс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Традиционная культура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Традиционная медицина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ракторы и сельхозмашины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ранспорт и хранение нефтепродуктов и углеводородного сырь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ранспорт на альтернативном топлив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ранспорт Российской Федерации. Журнал о науке, экономике, практик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ранспорт Урал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ранспорт: наука, техника, управление 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Транспортное дело России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ранспортное строительство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рение и износ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рение и смазка в машинах и механизмах 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ретейский суд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Трубопроводный транспорт: теория и практика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Труд и социальные отношения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руды Академии управления МВД Росс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руды Главной геофизической обсерватории им. А.И.Воейков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руды Государственного научного учреждения «Всероссийский научно-исследовательский технологический институт ремонта и эксплуатации машинно-тракторного парка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руды Зоологического института Российской академии наук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Труды Института государства и права РАН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Труды Института лингвистических исследований РАН – Acta Linguistica Petropolitana 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руды Института математики и механики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руды Института общей физики им. А.М. Прохорова РАН</w:t>
      </w:r>
      <w:r>
        <w:rPr>
          <w:sz w:val="23"/>
          <w:szCs w:val="23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Труды Института российской истории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руды Института системного программирования РАН (электронный журнал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руды Института системного анализа Российской академии наук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руды Карельского научного центра РАН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руды Кубанского государственного аграрн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руды Математического института им.В.А.Стеклова РАН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руды МФТИ. Труды Московского физико-технического института (государственного университета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руды НАМИ (Научно-исследовательский автомобильный и автомоторный институт «НАМИ»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Труды НИИР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Труды ОАО НПО Энергомаш имени академика В.П.Глушко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Труды Оренбургского института (филиала) МГЮА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Труды отдела древнерусской литературы 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 xml:space="preserve">Труды Отделения историко-филологических наук РАН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руды Российского государственного университета нефти и газа имени И.М.Губкин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руды СПИИРАН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руды ФГУП "НПЦ АП" системы и приборы управле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руды Центрального научно-исследовательского института имени академика А. Н. Крылов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уберкулез и болезни легких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Тяжелое машиностроение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Уголовное прав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Уголовно-исполнительное прав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Уголь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Ультразвуковая и функциональная диагност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Университетское управление: практика и анализ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/>
        <w:t>Управленец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Управление большими системами: сборник трудов (электронный журнал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Управление качеством в нефтегазовом комплекс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Управление проектами и программам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Управление риском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Управление экономическими системами: (электронный научный журнал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Управленческий учет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Управленческое консультирова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Упрочняющие технологии и покрыт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Уральский исторический вестник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Уральский медицинский журнал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Урало-Алтайские исследован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Уровень жизни населения регионов Росс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Уролог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Успехи биологической химии </w:t>
      </w:r>
      <w:r>
        <w:rPr>
          <w:sz w:val="23"/>
          <w:szCs w:val="23"/>
          <w:lang w:val="en-US"/>
        </w:rPr>
        <w:t>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Успехи геронтологии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Успехи математических наук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Успехи современной биологии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Успехи современной радиоэлектрони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Успехи физиологических наук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Успехи физических наук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Успехи химии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Устойчивое развитие горных территорий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Уфимский математический журна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Ученые записки Забайкальского государственного гуманитарно-педагогического университета им. Н. Г. Чернышевског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Ученые записки Казанского университета. Серия Гуманитарные нау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Ученые записки Казанского университета. Серия Естественные нау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Ученые записки Казанского университета. Серия Физико- математические нау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Ученые записки Казанской государственной академии ветеринарной медицины им.Н.Э.Бауман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Ученые записки Комсомольского-на-Амуре государственного технического университета (Серия "Науки о природе и технике", Серия "Науки о человеке, обществе и культуре"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Ученые записки Орловского государственн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Ученые записки Петрозаводского государственного университета. Серия Естественные и технические нау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Ученые записки Петрозаводского государственного университета. Серия Общественные и гуманитарные нау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Ученые записки Российского государственного гидрометеорологическ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Ученые записки Российского государственного социальн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Ученые записки Российской академии предпринимательств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Ученые записки Санкт-Петербургского государственного медицинского университета им. академика И.П.Павлова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Ученые записки университета имени П.Ф.Лесгафта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/>
        <w:t>Ученые записки Худжандского госуниверситета им. акад. Б.Гафурова. Гуманитарные нау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Ученые записки ЦАГИ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Ученые записки. Электронный научный журнал Курского государственного универси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Ученые записки юридического факульте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Ученые труды Российской академии адвокатуры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Учет и статист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Фармакоэкономика. Современная фармакоэкономика и фармакоэпидемиология.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Фарматека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Фармац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Федерализм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Физика в школе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Физика волновых процессов и радиотехнические системы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Физика горения и взрыва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Физика Земли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Физика и техника полупроводников ▲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 xml:space="preserve">Физика и химия обработки материалов ▲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Физика и химия стекла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Физика металлов и металловедение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Физика низких температур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Физика плазмы 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Физика твердого тела 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Физика элементарных частиц и атомного ядра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Физико-технические проблемы разработки полезных ископаемых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Физическая культура в школе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 xml:space="preserve">Физикохимия Поверхности и Защита Материалов ▲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Физиология растений 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Физиология человека/”Human Physiology”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/>
        <w:t>Филоlogos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/>
        <w:t>Филологические нау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Физиотерапевт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Физиотерапия, бальнеология и реабилитац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Физическая культура: воспитание, образование, тренировка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Физическая культура, спорт – наука и практ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Физическая мезомеханика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Физическое образование в ВУЗах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Филология и человек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Философия и культур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Философия науки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Философия образова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Философия прав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Философия хозяйства журнал Центра общественных наук и экономического факультета МГУ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Философия социальных коммуникаций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Философские нау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Финансовая аналитика: проблемы и реше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Финансовая эконом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Финансовое прав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Финансовые исследова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Финансовый бизнес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Финансы и бизнес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Финансы и кредит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Финансы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Флеб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Форсайт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Фундаментальная и прикладная гидрофизика. Сборник научных трудо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Фундаментальные и прикладные исследования кооперативного сектора экономи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Фундаментальные и прикладные проблемы техники и технолог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Фундаментальные исследова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Фундаментальные проблемы современного материаловеде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Функциональная диагност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Функциональный анализ и его приложен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ФЭС: Финансы. Экономика. Стратегия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 xml:space="preserve">Хвойные бореальной зоны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Химико-фармацевтический журнал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Химическая промышленность сегодн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Химическая техн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Химическая физика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Химическая физика и мезоскоп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Химические волокна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Химическое и нефтегазовое машиностроение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Химия в интересах устойчивого развит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Химия в школе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Химия высоких энергий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Химия гетероциклических соединений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Химия природных соединений </w:t>
      </w:r>
      <w:r>
        <w:rPr>
          <w:sz w:val="23"/>
          <w:szCs w:val="23"/>
          <w:lang w:val="en-US"/>
        </w:rPr>
        <w:t>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Химия растительного сырь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Химия твердого топлива ▲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Химия и технология воды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Хирург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Хирургия позвоночн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Хирургия. Журнал им. Н.И.Пирогова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Хлебопечение Росс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Хлебопродукты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Хозяйство и право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Холодильная техника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Хранение и переработка сельхозсырь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Цветные металлы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Цветоводство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Целлюлоза. Бумага. Картон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Цемент и его применение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Ценности и смыслы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Цивилист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Цитокины и воспале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Цитология ▲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Цитология и генетика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Цифровая обработка сигналов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Человек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Человек и образование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Человек и труд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Человек. Сообщество. Управле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Человек: преступление и наказа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Человеческий капита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  <w:lang w:val="en-US"/>
        </w:rPr>
      </w:pPr>
      <w:r>
        <w:rPr>
          <w:sz w:val="23"/>
          <w:szCs w:val="23"/>
        </w:rPr>
        <w:t>Черные дыры в Российском Законодательстве. Юридический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Журнал</w:t>
      </w:r>
      <w:r>
        <w:rPr>
          <w:sz w:val="23"/>
          <w:szCs w:val="23"/>
          <w:lang w:val="en-US"/>
        </w:rPr>
        <w:t>/ «Black Holes» in Russian Legislation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Черные металлы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Швейная промышленность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Школа будущег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Школа и производств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К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кологическая генетика / Ecological Genetics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кологические системы и приборы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кологический вестник научных центров Черноморского экономического сотрудничеств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Экологическое право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колог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кология и промышленность России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кология промышленного производства Межотраслевой научно-практический журна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кология урбанизированных территорий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кология челове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кономика в промышленност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кономика железных дорог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кономика здравоохране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/>
        <w:t>Экономика и предпринимательств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кономика и математические  методы 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Экономика и управление (г. Санкт-Петербург) 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</w:rPr>
        <w:t>Экономика и управление: научно-практический журнал (г. Уфа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кономика и управление в машиностроен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Экономика и управление собственностью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кономика образования (Костромской государственный университет им. Н.А. Некрасова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кономика образования (Современный гуманитарный университет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Экономика природопользования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кономика регион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кономика сельского хозяйства Росс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кономика сельскохозяйственных и перерабатывающих предприятий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кономика, статистика и информатика. Вестник УМ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Экономика строительства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кономика, труд, управление в сельском хозяйств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кономика устойчивого развит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кономика. Налоги. Право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кономика. Предпринимательство. Окружающая среда (ЭПОС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кономическая наука в современной Росс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Экономическая политика 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/>
        <w:t>Экономические и гуманитарные исследования регионо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кономические и гуманитарные нау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кономические и социальные перемены: факты, тенденции, прогноз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Экономические науки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Экономические стратегии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кономический анализ: теория и практ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Экономический вестник Республики Татарстан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/>
        <w:t>Экономический журна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Экономический журнал ГУ-ВШЭ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кономическое возрождение Росс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/>
        <w:t>Энергетическая полит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кспериментальная и клиническая гастроэнтеролог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кспериментальная и клиническая дерматокосмет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кспериментальная и клиническая фармаколог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кспериментальная псих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ксплуатация морского транспор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Экспозиция Нефть Газ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лектрические станции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лектричество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Электро. Электротехника, электроэнергетика, электротехническая промышленность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лектромагнитные волны и электронные системы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лектрометаллургия 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лектроника и электрооборудование транспорт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Электронная техника. Серия 1 «СВЧ-техника»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Электронная техника. Серия 2. Полупроводниковые приборы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лектронный журнал «Труды МАИ»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лектронный журнал Корпоративные финансы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лектрооборудование: эксплуатация и ремонт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лектросвязь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лектротехника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лектротехнические и информационные комплексы и системы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лектротехнические комплексы и системы управле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лектрохимическая энергет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лектрохимия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ндодонтия Today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Эндоскопическая хирургия 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нергетик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нергетика Татарстан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нергобезопасность и энергосбереже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нергосбережение и водоподготов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нтомологическое обозрение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Эпидемиология и вакцинопрофилактика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пидемиология и инфекционные болезн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/>
        <w:t>Эпилепсия и пароксизмальные состоян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пистемология и философия наук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тап: Экономическая теория, анализ, практ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тическая мысль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Этнографическое обозрение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тносоциум и межнациональная культур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Эфферентная терапия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Эффективное антикризисное управлен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Юг России: экология, развитие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Юридическая наука и правоохранительная практи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Юридическая наука и практика: Вестник Нижегородской академии МВД России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Юридическая мысль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Юридический мир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/>
        <w:t>Юридическая психология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Юридическое образование и наук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Юрист ВУЗ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Юрист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Юристъ-правоведъ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Ядерная и радиационная безопасность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Ядерная физика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Ядерная физика и инжиниринг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Ядерные измерительно-информационные технологии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Язык и культура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Якутский медицинский журнал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Ярославский педагогический вестник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Academia. Архитектура и строительство </w:t>
      </w:r>
      <w:r>
        <w:rPr>
          <w:sz w:val="23"/>
          <w:szCs w:val="23"/>
          <w:lang w:val="en-US"/>
        </w:rPr>
        <w:t>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  <w:lang w:val="en-US"/>
        </w:rPr>
        <w:t>A</w:t>
      </w:r>
      <w:r>
        <w:rPr>
          <w:sz w:val="23"/>
          <w:szCs w:val="23"/>
        </w:rPr>
        <w:t>с</w:t>
      </w:r>
      <w:r>
        <w:rPr>
          <w:sz w:val="23"/>
          <w:szCs w:val="23"/>
          <w:lang w:val="en-US"/>
        </w:rPr>
        <w:t>ta Naturae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Alma mater (Вестник высшей школы)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  <w:lang w:val="en-US"/>
        </w:rPr>
        <w:t xml:space="preserve">Analysis Mathematica </w:t>
      </w:r>
      <w:r>
        <w:rPr>
          <w:sz w:val="23"/>
          <w:szCs w:val="23"/>
        </w:rPr>
        <w:t>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Applied Magnetic Resonance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Arctoa. A journal of bryology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Dental Forum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  <w:lang w:val="en-US"/>
        </w:rPr>
      </w:pPr>
      <w:r>
        <w:rPr>
          <w:sz w:val="23"/>
          <w:szCs w:val="23"/>
        </w:rPr>
        <w:t>European Social Science Journal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Fluorine notes (</w:t>
      </w:r>
      <w:r>
        <w:rPr>
          <w:sz w:val="23"/>
          <w:szCs w:val="23"/>
        </w:rPr>
        <w:t xml:space="preserve">Фторные заметки) </w:t>
      </w:r>
      <w:r>
        <w:rPr>
          <w:sz w:val="23"/>
          <w:szCs w:val="23"/>
          <w:lang w:val="en-US"/>
        </w:rPr>
        <w:t>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 xml:space="preserve">Hyperboreus: Классическая филология и история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Iberoamerica 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  <w:lang w:val="en-US"/>
        </w:rPr>
        <w:t xml:space="preserve">International Journal for Computational Civil and Structural Engineering / </w:t>
      </w:r>
      <w:r>
        <w:rPr>
          <w:sz w:val="23"/>
          <w:szCs w:val="23"/>
        </w:rPr>
        <w:t>Международный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журнал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по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расчету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гражданских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и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строительных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конструкций</w:t>
      </w:r>
      <w:r>
        <w:rPr>
          <w:sz w:val="23"/>
          <w:szCs w:val="23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International Journal of Self-Propagating High-Temperature Synthesis ▲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  <w:lang w:val="en-US"/>
        </w:rPr>
        <w:t>Lobachevskii Journal of Mathematics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Lex Russica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Manuscripta Orientalia, International Journal for Oriental Manuscript Research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Mongolica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  <w:lang w:val="en-US"/>
        </w:rPr>
      </w:pPr>
      <w:r>
        <w:rPr/>
        <w:t>Opera musicologica («Музыковедческие труды»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  <w:lang w:val="en-US"/>
        </w:rPr>
      </w:pPr>
      <w:r>
        <w:rPr>
          <w:lang w:val="en-US"/>
        </w:rPr>
        <w:t xml:space="preserve">Optcal Memory &amp; Neural Networks </w:t>
      </w:r>
      <w:r>
        <w:rPr>
          <w:sz w:val="23"/>
          <w:szCs w:val="23"/>
          <w:lang w:val="en-US"/>
        </w:rPr>
        <w:t>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Pattern Recognition and Image Analysis. Advances in Mathematical Theory and Applications 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Philologica classica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Regular and Chaotic Dynamics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RSDN Magazine (</w:t>
      </w:r>
      <w:r>
        <w:rPr>
          <w:sz w:val="23"/>
          <w:szCs w:val="23"/>
        </w:rPr>
        <w:t>Журнал</w:t>
      </w:r>
      <w:r>
        <w:rPr>
          <w:sz w:val="23"/>
          <w:szCs w:val="23"/>
          <w:lang w:val="en-US"/>
        </w:rPr>
        <w:t xml:space="preserve"> RSDN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Russian journal of Earth Sciences (</w:t>
      </w:r>
      <w:r>
        <w:rPr>
          <w:sz w:val="23"/>
          <w:szCs w:val="23"/>
        </w:rPr>
        <w:t>электронный</w:t>
      </w:r>
      <w:r>
        <w:rPr>
          <w:sz w:val="23"/>
          <w:szCs w:val="23"/>
          <w:lang w:val="en-US"/>
        </w:rPr>
        <w:t>)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Russian Journal of Herpetology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Russian Journal of Nematology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Russian Journal of Numerical Analysis and Mathematical modelling ▲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Science First Hand (Наука из первых рук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T</w:t>
      </w:r>
      <w:r>
        <w:rPr>
          <w:sz w:val="23"/>
          <w:szCs w:val="23"/>
          <w:lang w:val="en-US"/>
        </w:rPr>
        <w:t>erra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econonomicus</w:t>
      </w:r>
      <w:r>
        <w:rPr>
          <w:sz w:val="23"/>
          <w:szCs w:val="23"/>
        </w:rPr>
        <w:t xml:space="preserve"> («Пространство экономики»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</w:rPr>
      </w:pPr>
      <w:r>
        <w:rPr>
          <w:sz w:val="23"/>
          <w:szCs w:val="23"/>
        </w:rPr>
        <w:t>Turcologica / тюркологический сборник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Turczaninowia (</w:t>
      </w:r>
      <w:r>
        <w:rPr>
          <w:sz w:val="23"/>
          <w:szCs w:val="23"/>
        </w:rPr>
        <w:t>Турчаниновия</w:t>
      </w:r>
      <w:r>
        <w:rPr>
          <w:sz w:val="23"/>
          <w:szCs w:val="23"/>
          <w:lang w:val="en-US"/>
        </w:rPr>
        <w:t>)</w:t>
      </w:r>
    </w:p>
    <w:p>
      <w:pPr>
        <w:pStyle w:val="Normal"/>
        <w:numPr>
          <w:ilvl w:val="0"/>
          <w:numId w:val="2"/>
        </w:numPr>
        <w:ind w:left="540" w:hanging="72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Zoosystematica Rossica </w:t>
      </w:r>
    </w:p>
    <w:p>
      <w:pPr>
        <w:pStyle w:val="Normal"/>
        <w:numPr>
          <w:ilvl w:val="0"/>
          <w:numId w:val="2"/>
        </w:numPr>
        <w:ind w:left="540" w:hanging="720"/>
        <w:rPr/>
      </w:pPr>
      <w:r>
        <w:rPr>
          <w:sz w:val="23"/>
          <w:szCs w:val="23"/>
          <w:lang w:val="en-US"/>
        </w:rPr>
        <w:t xml:space="preserve">XVIII </w:t>
      </w:r>
      <w:r>
        <w:rPr>
          <w:sz w:val="23"/>
          <w:szCs w:val="23"/>
        </w:rPr>
        <w:t>век</w:t>
      </w:r>
    </w:p>
    <w:sectPr>
      <w:type w:val="nextPage"/>
      <w:pgSz w:w="11906" w:h="16838"/>
      <w:pgMar w:left="720" w:right="92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5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16z1">
    <w:name w:val="WW8Num16z1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  <w:color w:val="676C80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udina@obrnadzor.go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3:32:00Z</dcterms:created>
  <dc:creator>nadzudin</dc:creator>
  <dc:description/>
  <cp:keywords/>
  <dc:language>en-US</dc:language>
  <cp:lastModifiedBy>nadzudin</cp:lastModifiedBy>
  <cp:lastPrinted>2011-02-17T18:53:00Z</cp:lastPrinted>
  <dcterms:modified xsi:type="dcterms:W3CDTF">2011-06-17T11:57:00Z</dcterms:modified>
  <cp:revision>16</cp:revision>
  <dc:subject/>
  <dc:title>Перечень российских рецензируемых научных журналов, в которых должны быть опубликованы основные научные результаты диссертаций на соискание ученых степеней доктора и кандидата наук</dc:title>
</cp:coreProperties>
</file>